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13.09.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Казахстанская правда" от 29.03.2014 г. № 61 (27682); "Егемен Қазақстан" 29.03.2014 ж. № 61 (28285); "Казахстанская правда" от 05.04.2014 г. № 66 (27687); "Егемен Қазақстан" 05.04.2014 ж. № 66 (28290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каз и.о. Министра образования и науки Республики Казахстан от 13 сентября 2013 года № 373. Зарегистрирован в Министерстве юстиции Республики Казахстан 16 октября 2013 года № 8819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профессиональных стандартов по педагогическим специальностям технического и профессионально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K070000251_" \l "144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ом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138-5 Трудового Кодекса Республики Казахстан от 15 мая 2007 год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КАЗЫВА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" w:name="4"/>
      <w:bookmarkEnd w:id="1"/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5"/>
      <w:bookmarkEnd w:id="2"/>
      <w:r>
        <w:rPr>
          <w:rFonts w:cs="Times New Roman" w:ascii="Times New Roman" w:hAnsi="Times New Roman"/>
          <w:sz w:val="24"/>
          <w:szCs w:val="24"/>
        </w:rPr>
        <w:t>1) профессиональный стандарт технического и профессионального образования по специальности «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2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Начальное образова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 согласно приложению 1 к настоящему приказу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" w:name="6"/>
      <w:bookmarkEnd w:id="3"/>
      <w:r>
        <w:rPr>
          <w:rFonts w:cs="Times New Roman" w:ascii="Times New Roman" w:hAnsi="Times New Roman"/>
          <w:sz w:val="24"/>
          <w:szCs w:val="24"/>
        </w:rPr>
        <w:t>2) профессиональный стандарт технического и профессионального образования по специальности «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Дошкольное воспитание и обуче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 согласно приложению 2 к настоящему приказу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" w:name="7"/>
      <w:bookmarkEnd w:id="4"/>
      <w:r>
        <w:rPr>
          <w:rFonts w:cs="Times New Roman" w:ascii="Times New Roman" w:hAnsi="Times New Roman"/>
          <w:sz w:val="24"/>
          <w:szCs w:val="24"/>
        </w:rPr>
        <w:t>3) профессиональный стандарт технического и профессионального образования по специальности «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23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Физическая культура и спор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 согласно приложению 3 к настоящему приказу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" w:name="8"/>
      <w:bookmarkEnd w:id="5"/>
      <w:r>
        <w:rPr>
          <w:rFonts w:cs="Times New Roman" w:ascii="Times New Roman" w:hAnsi="Times New Roman"/>
          <w:sz w:val="24"/>
          <w:szCs w:val="24"/>
        </w:rPr>
        <w:t>4) профессиональный стандарт технического и профессионального образования приказу по специальности «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7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Основное среднее образование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 согласно приложению 4 к настоящ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6" w:name="9"/>
      <w:bookmarkEnd w:id="6"/>
      <w:r>
        <w:rPr>
          <w:rFonts w:cs="Times New Roman" w:ascii="Times New Roman" w:hAnsi="Times New Roman"/>
          <w:sz w:val="24"/>
          <w:szCs w:val="24"/>
        </w:rPr>
        <w:t>5) профессиональный стандарт технического и профессионального образования по специальности «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6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офессиональное обучение (по отраслям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» согласно приложению 5 к настоящему приказ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7" w:name="10"/>
      <w:bookmarkEnd w:id="7"/>
      <w:r>
        <w:rPr>
          <w:rFonts w:cs="Times New Roman" w:ascii="Times New Roman" w:hAnsi="Times New Roman"/>
          <w:sz w:val="24"/>
          <w:szCs w:val="24"/>
        </w:rPr>
        <w:t>2. Департаменту технического и профессионального образования (Борибеков К.К.)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" w:name="11"/>
      <w:bookmarkEnd w:id="8"/>
      <w:r>
        <w:rPr>
          <w:rFonts w:cs="Times New Roman" w:ascii="Times New Roman" w:hAnsi="Times New Roman"/>
          <w:sz w:val="24"/>
          <w:szCs w:val="24"/>
        </w:rPr>
        <w:t>1) обеспечить в установленном порядке государственную регистрацию настоящего приказа в Министерстве юстиции Республики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" w:name="12"/>
      <w:bookmarkEnd w:id="9"/>
      <w:r>
        <w:rPr>
          <w:rFonts w:cs="Times New Roman" w:ascii="Times New Roman" w:hAnsi="Times New Roman"/>
          <w:sz w:val="24"/>
          <w:szCs w:val="24"/>
        </w:rPr>
        <w:t>2) после прохождения государственной регистрации опубликовать настоящий приказ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" w:name="13"/>
      <w:bookmarkEnd w:id="10"/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приказа возложить на вице-министра образования и науки Абенова М.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1" w:name="14"/>
      <w:bookmarkEnd w:id="11"/>
      <w:r>
        <w:rPr/>
        <w:t>4. Настоящий приказ вводится в действие по истечении десяти календарных дней со дня его первого официального опубликования.</w:t>
      </w:r>
    </w:p>
    <w:tbl>
      <w:tblPr>
        <w:tblW w:w="901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5"/>
        <w:gridCol w:w="3000"/>
      </w:tblGrid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.о. Министр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Орунханов</w:t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6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а труда и социальной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населения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Казахстан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 Дуйсенов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»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22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и.о. Министра</w:t>
        <w:br/>
        <w:t>образования и науки</w:t>
        <w:br/>
        <w:t>Республики Казахстан</w:t>
        <w:br/>
        <w:t>от 13 сентября 2013 года № 373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3" w:name="27"/>
      <w:bookmarkEnd w:id="1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фессиональный стандарт технического и профессионального</w:t>
        <w:br/>
        <w:t>образования по специальности «Начальное образование»</w:t>
        <w:br/>
      </w:r>
      <w:bookmarkStart w:id="14" w:name="29"/>
      <w:bookmarkEnd w:id="1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" w:name="30"/>
      <w:bookmarkEnd w:id="15"/>
      <w:r>
        <w:rPr>
          <w:rFonts w:cs="Times New Roman" w:ascii="Times New Roman" w:hAnsi="Times New Roman"/>
          <w:sz w:val="24"/>
          <w:szCs w:val="24"/>
        </w:rPr>
        <w:t>1. Профессиональный стандарт предназначен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6" w:name="31"/>
      <w:bookmarkEnd w:id="16"/>
      <w:r>
        <w:rPr>
          <w:rFonts w:cs="Times New Roman" w:ascii="Times New Roman" w:hAnsi="Times New Roman"/>
          <w:sz w:val="24"/>
          <w:szCs w:val="24"/>
        </w:rPr>
        <w:t>1) регулирования взаимодействия трудовой сферы и сферы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32"/>
      <w:bookmarkEnd w:id="17"/>
      <w:r>
        <w:rPr>
          <w:rFonts w:cs="Times New Roman" w:ascii="Times New Roman" w:hAnsi="Times New Roman"/>
          <w:sz w:val="24"/>
          <w:szCs w:val="24"/>
        </w:rPr>
        <w:t>2) регламентации требований для разработки программ подготовки, повышения квалификации и профессиональной пере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33"/>
      <w:bookmarkEnd w:id="18"/>
      <w:r>
        <w:rPr>
          <w:rFonts w:cs="Times New Roman" w:ascii="Times New Roman" w:hAnsi="Times New Roman"/>
          <w:sz w:val="24"/>
          <w:szCs w:val="24"/>
        </w:rPr>
        <w:t>3) регламентации требований для оценки компетенций работников при аттестации и сертификации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9" w:name="34"/>
      <w:bookmarkEnd w:id="19"/>
      <w:r>
        <w:rPr>
          <w:rFonts w:cs="Times New Roman" w:ascii="Times New Roman" w:hAnsi="Times New Roman"/>
          <w:sz w:val="24"/>
          <w:szCs w:val="24"/>
        </w:rPr>
        <w:t>2. Основными пользователями профессиональных станда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" w:name="35"/>
      <w:bookmarkEnd w:id="20"/>
      <w:r>
        <w:rPr>
          <w:rFonts w:cs="Times New Roman" w:ascii="Times New Roman" w:hAnsi="Times New Roman"/>
          <w:sz w:val="24"/>
          <w:szCs w:val="24"/>
        </w:rPr>
        <w:t>1) выпускники организаций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36"/>
      <w:bookmarkEnd w:id="21"/>
      <w:r>
        <w:rPr>
          <w:rFonts w:cs="Times New Roman" w:ascii="Times New Roman" w:hAnsi="Times New Roman"/>
          <w:sz w:val="24"/>
          <w:szCs w:val="24"/>
        </w:rPr>
        <w:t>2) руководители организаций образования, районного и городского отделов образования, областного управления образования, центров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" w:name="37"/>
      <w:bookmarkEnd w:id="22"/>
      <w:r>
        <w:rPr>
          <w:rFonts w:cs="Times New Roman" w:ascii="Times New Roman" w:hAnsi="Times New Roman"/>
          <w:sz w:val="24"/>
          <w:szCs w:val="24"/>
        </w:rPr>
        <w:t>3) специалисты, разрабатывающие образовательн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38"/>
      <w:bookmarkEnd w:id="23"/>
      <w:r>
        <w:rPr>
          <w:rFonts w:cs="Times New Roman" w:ascii="Times New Roman" w:hAnsi="Times New Roman"/>
          <w:sz w:val="24"/>
          <w:szCs w:val="24"/>
        </w:rPr>
        <w:t>4) специалисты в области оценки профессиональной подготовленности и подтверждения соответствия квалификаци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39"/>
      <w:bookmarkEnd w:id="24"/>
      <w:r>
        <w:rPr>
          <w:rFonts w:cs="Times New Roman" w:ascii="Times New Roman" w:hAnsi="Times New Roman"/>
          <w:sz w:val="24"/>
          <w:szCs w:val="24"/>
        </w:rPr>
        <w:t>3. На основе профессиональных стандартов разрабатываются квалификационные характеристики, должностные инструкции, профессиограммы, типовые учебные программы, типовые учебные планы, корпоративные стандарты организац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" w:name="40"/>
      <w:bookmarkEnd w:id="25"/>
      <w:r>
        <w:rPr>
          <w:rFonts w:cs="Times New Roman" w:ascii="Times New Roman" w:hAnsi="Times New Roman"/>
          <w:sz w:val="24"/>
          <w:szCs w:val="24"/>
        </w:rPr>
        <w:t>4. В настоящем профессиональном стандарт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6" w:name="41"/>
      <w:bookmarkEnd w:id="26"/>
      <w:r>
        <w:rPr>
          <w:rFonts w:cs="Times New Roman" w:ascii="Times New Roman" w:hAnsi="Times New Roman"/>
          <w:sz w:val="24"/>
          <w:szCs w:val="24"/>
        </w:rPr>
        <w:t>1) квалификация – готовность работника к качественному выполнению конкретных функций в рамках определе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42"/>
      <w:bookmarkEnd w:id="27"/>
      <w:r>
        <w:rPr>
          <w:rFonts w:cs="Times New Roman" w:ascii="Times New Roman" w:hAnsi="Times New Roman"/>
          <w:sz w:val="24"/>
          <w:szCs w:val="24"/>
        </w:rPr>
        <w:t>2) квалификационный уровень/уровень квалификации – совокупность требований к компетенциям работников, дифференцируемых по параметрам сложности, нестандартности трудовых действий, ответственности и самосто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8" w:name="43"/>
      <w:bookmarkEnd w:id="28"/>
      <w:r>
        <w:rPr>
          <w:rFonts w:cs="Times New Roman" w:ascii="Times New Roman" w:hAnsi="Times New Roman"/>
          <w:sz w:val="24"/>
          <w:szCs w:val="24"/>
        </w:rPr>
        <w:t>3) предмет труда – предмет, на который направлены действия работника с целью создания продукта при помощи определенных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44"/>
      <w:bookmarkEnd w:id="29"/>
      <w:r>
        <w:rPr>
          <w:rFonts w:cs="Times New Roman" w:ascii="Times New Roman" w:hAnsi="Times New Roman"/>
          <w:sz w:val="24"/>
          <w:szCs w:val="24"/>
        </w:rPr>
        <w:t>4) средства труда - средства, используемые работником для преобразования предмета труда из исходного состояния в проду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45"/>
      <w:bookmarkEnd w:id="30"/>
      <w:r>
        <w:rPr>
          <w:rFonts w:cs="Times New Roman" w:ascii="Times New Roman" w:hAnsi="Times New Roman"/>
          <w:sz w:val="24"/>
          <w:szCs w:val="24"/>
        </w:rPr>
        <w:t>5) вид трудовой деятельности – составная часть области профессиональной деятельности, сформированная целостным набором трудовых функций и необходимых для их выполнения компете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" w:name="46"/>
      <w:bookmarkEnd w:id="31"/>
      <w:r>
        <w:rPr>
          <w:rFonts w:cs="Times New Roman" w:ascii="Times New Roman" w:hAnsi="Times New Roman"/>
          <w:sz w:val="24"/>
          <w:szCs w:val="24"/>
        </w:rPr>
        <w:t>6) трудовая функция – набор взаимосвязанных действий, направленных на решение одной или нескольких задач процесс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47"/>
      <w:bookmarkEnd w:id="32"/>
      <w:r>
        <w:rPr>
          <w:rFonts w:cs="Times New Roman" w:ascii="Times New Roman" w:hAnsi="Times New Roman"/>
          <w:sz w:val="24"/>
          <w:szCs w:val="24"/>
        </w:rPr>
        <w:t>7) область профессиональной деятельности – совокупность видов трудовой деятельности отрасли, имеющая общую интеграционную основу (аналогичные или близкие назначение, объекты, технологии, в том числе средства труда) и предполагающая схожий набор трудовых функций и компетенций для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3" w:name="48"/>
      <w:bookmarkEnd w:id="33"/>
      <w:r>
        <w:rPr>
          <w:rFonts w:cs="Times New Roman" w:ascii="Times New Roman" w:hAnsi="Times New Roman"/>
          <w:sz w:val="24"/>
          <w:szCs w:val="24"/>
        </w:rPr>
        <w:t>8) профессиональный стандарт – стандарт, определяющий в конкретной области профессиональной деятельности требования к уровню квалификации, компетенций, содержанию, качеству и условиям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" w:name="49"/>
      <w:bookmarkEnd w:id="34"/>
      <w:r>
        <w:rPr>
          <w:rFonts w:cs="Times New Roman" w:ascii="Times New Roman" w:hAnsi="Times New Roman"/>
          <w:sz w:val="24"/>
          <w:szCs w:val="24"/>
        </w:rPr>
        <w:t>9) единица профессионального стандарта – структурный элемент профессионального стандарта, содержащий развернутую характеристику конкретной трудовой функции, которая является целостной, завершенной, относительно автономной и значимой для да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5" w:name="50"/>
      <w:bookmarkEnd w:id="35"/>
      <w:r>
        <w:rPr>
          <w:rFonts w:cs="Times New Roman" w:ascii="Times New Roman" w:hAnsi="Times New Roman"/>
          <w:sz w:val="24"/>
          <w:szCs w:val="24"/>
        </w:rPr>
        <w:t>10) профессия – род трудовой деятельности, который требует владения комплексом специальных теоретических знаний и практических навыков, приобретенных в результате специальной подготовки, опыт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" w:name="51"/>
      <w:bookmarkEnd w:id="36"/>
      <w:r>
        <w:rPr>
          <w:rFonts w:cs="Times New Roman" w:ascii="Times New Roman" w:hAnsi="Times New Roman"/>
          <w:sz w:val="24"/>
          <w:szCs w:val="24"/>
        </w:rPr>
        <w:t>11) компетенция – способность применять знания, умения и опыт в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" w:name="52"/>
      <w:bookmarkEnd w:id="37"/>
      <w:r>
        <w:rPr>
          <w:rFonts w:cs="Times New Roman" w:ascii="Times New Roman" w:hAnsi="Times New Roman"/>
          <w:sz w:val="24"/>
          <w:szCs w:val="24"/>
        </w:rPr>
        <w:t>12) должность – функциональное место в системе организационно - административной иерарх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" w:name="53"/>
      <w:bookmarkEnd w:id="38"/>
      <w:r>
        <w:rPr>
          <w:rFonts w:cs="Times New Roman" w:ascii="Times New Roman" w:hAnsi="Times New Roman"/>
          <w:sz w:val="24"/>
          <w:szCs w:val="24"/>
        </w:rPr>
        <w:t>13) задача - совокупность действий, связанных с реализацией трудовой функции и достижением результата с использованием конкретных предметов и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" w:name="54"/>
      <w:bookmarkEnd w:id="39"/>
      <w:r>
        <w:rPr>
          <w:rFonts w:cs="Times New Roman" w:ascii="Times New Roman" w:hAnsi="Times New Roman"/>
          <w:sz w:val="24"/>
          <w:szCs w:val="24"/>
        </w:rPr>
        <w:t>14) отрасль – совокупность предприятий и организаций, для которых характерна общность выпускаемой продукции, технологии производства, основных фондов и профессиональных навыков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" w:name="55"/>
      <w:bookmarkEnd w:id="40"/>
      <w:r>
        <w:rPr>
          <w:rFonts w:cs="Times New Roman" w:ascii="Times New Roman" w:hAnsi="Times New Roman"/>
          <w:sz w:val="24"/>
          <w:szCs w:val="24"/>
        </w:rPr>
        <w:t>15) отраслевая рамка квалификаций - структурированное описание квалификационных уровней, признаваемых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1" w:name="56"/>
      <w:bookmarkEnd w:id="41"/>
      <w:r>
        <w:rPr>
          <w:rFonts w:cs="Times New Roman" w:ascii="Times New Roman" w:hAnsi="Times New Roman"/>
          <w:sz w:val="24"/>
          <w:szCs w:val="24"/>
        </w:rPr>
        <w:t>16) национальная рамка квалификаций – структурированное описание квалификационных уровней, признаваемых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2" w:name="57"/>
      <w:bookmarkEnd w:id="42"/>
      <w:r>
        <w:rPr>
          <w:rFonts w:cs="Times New Roman" w:ascii="Times New Roman" w:hAnsi="Times New Roman"/>
          <w:sz w:val="24"/>
          <w:szCs w:val="24"/>
        </w:rPr>
        <w:t>17) функциональная карта – структурированное описание трудовых функций и задач, выполняемых работником определенного вида деятельности в рамках той или иной обла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58"/>
      <w:bookmarkEnd w:id="43"/>
      <w:r>
        <w:rPr>
          <w:rFonts w:cs="Times New Roman" w:ascii="Times New Roman" w:hAnsi="Times New Roman"/>
          <w:sz w:val="24"/>
          <w:szCs w:val="24"/>
        </w:rPr>
        <w:t>5. В настоящем профессиональном стандарте используются следующие сокра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4" w:name="59"/>
      <w:bookmarkEnd w:id="44"/>
      <w:r>
        <w:rPr>
          <w:rFonts w:cs="Times New Roman" w:ascii="Times New Roman" w:hAnsi="Times New Roman"/>
          <w:sz w:val="24"/>
          <w:szCs w:val="24"/>
        </w:rPr>
        <w:t>ПД – профессиональ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60"/>
      <w:bookmarkEnd w:id="45"/>
      <w:r>
        <w:rPr>
          <w:rFonts w:cs="Times New Roman" w:ascii="Times New Roman" w:hAnsi="Times New Roman"/>
          <w:sz w:val="24"/>
          <w:szCs w:val="24"/>
        </w:rPr>
        <w:t>ВД – ви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61"/>
      <w:bookmarkEnd w:id="46"/>
      <w:r>
        <w:rPr>
          <w:rFonts w:cs="Times New Roman" w:ascii="Times New Roman" w:hAnsi="Times New Roman"/>
          <w:sz w:val="24"/>
          <w:szCs w:val="24"/>
        </w:rPr>
        <w:t>ПС – профессиональный станд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62"/>
      <w:bookmarkEnd w:id="47"/>
      <w:r>
        <w:rPr>
          <w:rFonts w:cs="Times New Roman" w:ascii="Times New Roman" w:hAnsi="Times New Roman"/>
          <w:sz w:val="24"/>
          <w:szCs w:val="24"/>
        </w:rPr>
        <w:t>НРК – национальная рамка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63"/>
      <w:bookmarkEnd w:id="48"/>
      <w:r>
        <w:rPr>
          <w:rFonts w:cs="Times New Roman" w:ascii="Times New Roman" w:hAnsi="Times New Roman"/>
          <w:sz w:val="24"/>
          <w:szCs w:val="24"/>
        </w:rPr>
        <w:t>ЕТКС - Единый тарифно-квалификационный справочник работ и профессий рабочих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64"/>
      <w:bookmarkEnd w:id="49"/>
      <w:r>
        <w:rPr>
          <w:rFonts w:cs="Times New Roman" w:ascii="Times New Roman" w:hAnsi="Times New Roman"/>
          <w:sz w:val="24"/>
          <w:szCs w:val="24"/>
        </w:rPr>
        <w:t>ГКЗ РК 01-2005-Государственный классификатор Р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65"/>
      <w:bookmarkEnd w:id="50"/>
      <w:r>
        <w:rPr>
          <w:rFonts w:cs="Times New Roman" w:ascii="Times New Roman" w:hAnsi="Times New Roman"/>
          <w:sz w:val="24"/>
          <w:szCs w:val="24"/>
        </w:rPr>
        <w:t>ТКХ – Типовые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1" w:name="66"/>
      <w:bookmarkEnd w:id="51"/>
      <w:r>
        <w:rPr>
          <w:rFonts w:cs="Times New Roman" w:ascii="Times New Roman" w:hAnsi="Times New Roman"/>
          <w:sz w:val="24"/>
          <w:szCs w:val="24"/>
        </w:rPr>
        <w:t>ОУППК-Оценка уровня подготовленности и присво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67"/>
      <w:bookmarkEnd w:id="52"/>
      <w:r>
        <w:rPr>
          <w:rFonts w:cs="Times New Roman" w:ascii="Times New Roman" w:hAnsi="Times New Roman"/>
          <w:sz w:val="24"/>
          <w:szCs w:val="24"/>
        </w:rPr>
        <w:t>З -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68"/>
      <w:bookmarkEnd w:id="53"/>
      <w:r>
        <w:rPr>
          <w:rFonts w:cs="Times New Roman" w:ascii="Times New Roman" w:hAnsi="Times New Roman"/>
          <w:sz w:val="24"/>
          <w:szCs w:val="24"/>
        </w:rPr>
        <w:t>Ф – функци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54" w:name="69"/>
      <w:bookmarkEnd w:id="5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аспорт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5" w:name="70"/>
      <w:bookmarkEnd w:id="55"/>
      <w:r>
        <w:rPr>
          <w:rFonts w:cs="Times New Roman" w:ascii="Times New Roman" w:hAnsi="Times New Roman"/>
          <w:sz w:val="24"/>
          <w:szCs w:val="24"/>
        </w:rPr>
        <w:t>6. Вид экономической деятельности (область профессиональной деятельности): Начально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6" w:name="71"/>
      <w:bookmarkEnd w:id="56"/>
      <w:r>
        <w:rPr>
          <w:rFonts w:cs="Times New Roman" w:ascii="Times New Roman" w:hAnsi="Times New Roman"/>
          <w:sz w:val="24"/>
          <w:szCs w:val="24"/>
        </w:rPr>
        <w:t>7. Основная цель вида экономической деятельности (области профессиональной деятельности): создание условий для раскрытия личностного и профессионального потенциал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7" w:name="72"/>
      <w:bookmarkEnd w:id="57"/>
      <w:r>
        <w:rPr>
          <w:rFonts w:cs="Times New Roman" w:ascii="Times New Roman" w:hAnsi="Times New Roman"/>
          <w:sz w:val="24"/>
          <w:szCs w:val="24"/>
        </w:rPr>
        <w:t>Профессиональный стандарт устанавливает в области профессиональной деятельности «Начальное образование» требования к содержанию, качеству, условиям труда, квалификации и компетенциям педагогических работников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8" w:name="73"/>
      <w:bookmarkEnd w:id="58"/>
      <w:r>
        <w:rPr>
          <w:rFonts w:cs="Times New Roman" w:ascii="Times New Roman" w:hAnsi="Times New Roman"/>
          <w:sz w:val="24"/>
          <w:szCs w:val="24"/>
        </w:rPr>
        <w:t xml:space="preserve">8. Виды трудовой деятельности, профессии, квалификационные уровни представл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8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я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59" w:name="74"/>
      <w:bookmarkEnd w:id="5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Карточки видов трудовой деятельности (професси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0" w:name="75"/>
      <w:bookmarkEnd w:id="60"/>
      <w:r>
        <w:rPr>
          <w:rFonts w:cs="Times New Roman" w:ascii="Times New Roman" w:hAnsi="Times New Roman"/>
          <w:sz w:val="24"/>
          <w:szCs w:val="24"/>
        </w:rPr>
        <w:t>Наименование профессии: уч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1" w:name="76"/>
      <w:bookmarkEnd w:id="61"/>
      <w:r>
        <w:rPr>
          <w:rFonts w:cs="Times New Roman" w:ascii="Times New Roman" w:hAnsi="Times New Roman"/>
          <w:sz w:val="24"/>
          <w:szCs w:val="24"/>
        </w:rPr>
        <w:t>9. Квалификационный уровень по НРК -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2" w:name="77"/>
      <w:bookmarkEnd w:id="62"/>
      <w:r>
        <w:rPr>
          <w:rFonts w:cs="Times New Roman" w:ascii="Times New Roman" w:hAnsi="Times New Roman"/>
          <w:sz w:val="24"/>
          <w:szCs w:val="24"/>
        </w:rPr>
        <w:t>10. Возможные наименования должностей: учитель начального образования, учитель информатики начального образования, учитель иностранного языка начального образования, учитель самопо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3" w:name="78"/>
      <w:bookmarkEnd w:id="63"/>
      <w:r>
        <w:rPr>
          <w:rFonts w:cs="Times New Roman" w:ascii="Times New Roman" w:hAnsi="Times New Roman"/>
          <w:sz w:val="24"/>
          <w:szCs w:val="24"/>
        </w:rPr>
        <w:t>11. Профессия учитель основного среднего образования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самообразования и саморазвития компетентной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4" w:name="79"/>
      <w:bookmarkEnd w:id="64"/>
      <w:r>
        <w:rPr>
          <w:rFonts w:cs="Times New Roman" w:ascii="Times New Roman" w:hAnsi="Times New Roman"/>
          <w:sz w:val="24"/>
          <w:szCs w:val="24"/>
        </w:rPr>
        <w:t>Учитель создает организационные, технические и методические условия учебно-воспитательного процесса: разрабатывает планирующие документации, УМК, наглядные пособия, оформляет школьные документации, портфолио ученика и учителя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5" w:name="80"/>
      <w:bookmarkEnd w:id="65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формированию духовно-нравственных ценностей, воспитанию казахстанского патриотизма, вопросам повышения креативно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66" w:name="81"/>
      <w:bookmarkEnd w:id="66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9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67" w:name="82"/>
      <w:bookmarkEnd w:id="67"/>
      <w:r>
        <w:rPr>
          <w:rFonts w:cs="Times New Roman" w:ascii="Times New Roman" w:hAnsi="Times New Roman"/>
          <w:sz w:val="24"/>
          <w:szCs w:val="24"/>
        </w:rPr>
        <w:t xml:space="preserve">12. Требования к условиям труда, образованию и опыту работы учителя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9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68" w:name="83"/>
      <w:bookmarkEnd w:id="68"/>
      <w:r>
        <w:rPr>
          <w:rFonts w:cs="Times New Roman" w:ascii="Times New Roman" w:hAnsi="Times New Roman"/>
          <w:sz w:val="24"/>
          <w:szCs w:val="24"/>
        </w:rPr>
        <w:t xml:space="preserve">13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9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69" w:name="84"/>
      <w:bookmarkEnd w:id="69"/>
      <w:r>
        <w:rPr>
          <w:rFonts w:cs="Times New Roman" w:ascii="Times New Roman" w:hAnsi="Times New Roman"/>
          <w:sz w:val="24"/>
          <w:szCs w:val="24"/>
        </w:rPr>
        <w:t xml:space="preserve">14. Функциональная карта, описывающая единицы профессионального стандарта и трудовые действия, выполняемые учителем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9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70" w:name="85"/>
      <w:bookmarkEnd w:id="70"/>
      <w:r>
        <w:rPr>
          <w:rFonts w:cs="Times New Roman" w:ascii="Times New Roman" w:hAnsi="Times New Roman"/>
          <w:sz w:val="24"/>
          <w:szCs w:val="24"/>
        </w:rPr>
        <w:t xml:space="preserve">15. Требования к компетенциям учителя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9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71" w:name="86"/>
      <w:bookmarkEnd w:id="71"/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  <w:br/>
        <w:t>к профессиональному стандарту</w:t>
        <w:br/>
        <w:t>Начальное образова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72" w:name="89"/>
      <w:bookmarkEnd w:id="72"/>
      <w:r>
        <w:rPr/>
        <w:t>1. Виды деятельности, профессии, квалификационные уровни</w:t>
      </w:r>
    </w:p>
    <w:tbl>
      <w:tblPr>
        <w:tblW w:w="934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0"/>
        <w:gridCol w:w="2070"/>
        <w:gridCol w:w="2595"/>
        <w:gridCol w:w="2025"/>
        <w:gridCol w:w="2115"/>
      </w:tblGrid>
      <w:tr>
        <w:trPr>
          <w:trHeight w:val="1605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07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 учетом тенденций рынка труда</w:t>
            </w:r>
          </w:p>
        </w:tc>
        <w:tc>
          <w:tcPr>
            <w:tcW w:w="20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огласно ГК РК 01-2005</w:t>
            </w:r>
          </w:p>
        </w:tc>
        <w:tc>
          <w:tcPr>
            <w:tcW w:w="211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алификационный уровень НРК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07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без категории (5.5)</w:t>
            </w:r>
          </w:p>
        </w:tc>
        <w:tc>
          <w:tcPr>
            <w:tcW w:w="202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(математика, русский язык и литература и другие предметы)</w:t>
            </w:r>
          </w:p>
        </w:tc>
        <w:tc>
          <w:tcPr>
            <w:tcW w:w="211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0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второй категории (5.4)</w:t>
            </w:r>
          </w:p>
        </w:tc>
        <w:tc>
          <w:tcPr>
            <w:tcW w:w="20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0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первой категории (5.3)</w:t>
            </w:r>
          </w:p>
        </w:tc>
        <w:tc>
          <w:tcPr>
            <w:tcW w:w="20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54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07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высшей категории (5.2)</w:t>
            </w:r>
          </w:p>
        </w:tc>
        <w:tc>
          <w:tcPr>
            <w:tcW w:w="202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/>
      </w:pPr>
      <w:bookmarkStart w:id="73" w:name="90"/>
      <w:bookmarkEnd w:id="73"/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  <w:br/>
        <w:t>к профессиональному стандарту</w:t>
        <w:br/>
        <w:t>Начальное образова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74" w:name="93"/>
      <w:bookmarkEnd w:id="74"/>
      <w:r>
        <w:rPr/>
        <w:t>1. Связь с действующими нормативными документами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6"/>
        <w:gridCol w:w="1842"/>
        <w:gridCol w:w="1408"/>
        <w:gridCol w:w="1300"/>
        <w:gridCol w:w="2818"/>
      </w:tblGrid>
      <w:tr>
        <w:trPr>
          <w:trHeight w:val="465" w:hRule="atLeast"/>
        </w:trPr>
        <w:tc>
          <w:tcPr>
            <w:tcW w:w="10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)</w:t>
            </w:r>
          </w:p>
        </w:tc>
      </w:tr>
      <w:tr>
        <w:trPr>
          <w:trHeight w:val="360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10 Педагогический персонал начального образования</w:t>
            </w:r>
          </w:p>
        </w:tc>
      </w:tr>
      <w:tr>
        <w:trPr>
          <w:trHeight w:val="675" w:hRule="atLeast"/>
        </w:trPr>
        <w:tc>
          <w:tcPr>
            <w:tcW w:w="10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НРК</w:t>
            </w:r>
          </w:p>
        </w:tc>
        <w:tc>
          <w:tcPr>
            <w:tcW w:w="7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тегории </w:t>
            </w:r>
          </w:p>
        </w:tc>
      </w:tr>
      <w:tr>
        <w:trPr>
          <w:trHeight w:val="375" w:hRule="atLeast"/>
        </w:trPr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2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75" w:name="94"/>
      <w:bookmarkEnd w:id="75"/>
      <w:r>
        <w:rPr/>
        <w:t>2. Требования к условиям труда, образованию и опыту работы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41"/>
        <w:gridCol w:w="3684"/>
        <w:gridCol w:w="4009"/>
      </w:tblGrid>
      <w:tr>
        <w:trPr>
          <w:trHeight w:val="510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7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образования независимо от их форм собственности (начальные школы, средние школы, лицеи, гимназии).</w:t>
            </w:r>
          </w:p>
        </w:tc>
      </w:tr>
      <w:tr>
        <w:trPr>
          <w:trHeight w:val="420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7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 5 ставки.</w:t>
            </w:r>
          </w:p>
        </w:tc>
      </w:tr>
      <w:tr>
        <w:trPr>
          <w:trHeight w:val="435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7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учителя начального образования и сертификата ОУППК, медицинской книжки).</w:t>
            </w:r>
          </w:p>
        </w:tc>
      </w:tr>
      <w:tr>
        <w:trPr>
          <w:trHeight w:val="795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480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без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тор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 лет</w:t>
            </w:r>
          </w:p>
        </w:tc>
      </w:tr>
      <w:tr>
        <w:trPr>
          <w:trHeight w:val="480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перв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менее 4 лет </w:t>
            </w:r>
          </w:p>
        </w:tc>
      </w:tr>
      <w:tr>
        <w:trPr>
          <w:trHeight w:val="480" w:hRule="atLeast"/>
        </w:trPr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ысше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76" w:name="95"/>
      <w:bookmarkEnd w:id="76"/>
      <w:r>
        <w:rPr/>
        <w:t>3. Перечень единиц профессионального стандарта (трудовых функций профессии)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17"/>
        <w:gridCol w:w="8317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трудовой функции (единицы профессионального стандарта)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учащихся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учебной деятельности учащихся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8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77" w:name="96"/>
      <w:bookmarkEnd w:id="77"/>
      <w:r>
        <w:rPr/>
        <w:t>4. Описание единиц профессионального стандарта (функциональная карта)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6"/>
        <w:gridCol w:w="3064"/>
        <w:gridCol w:w="2955"/>
        <w:gridCol w:w="2189"/>
      </w:tblGrid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, потребности, чувства (эмоции), интересы. Ощущение, восприятие, память, мышление, речь, воля, способности. Характер. Физическое, психическое, духовное, интеллектуальное развитие учащегося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тесты, лист опроса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учащегося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учащегося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.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к быстрой адаптации в условиях открытого информационного общества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 Духовно-нравственная ср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формирования личност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 приобщение к знанию и уважению государственного языка, к полиязычию, воспитанию культуры поведения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развитие художественного вкуса и эстетического интереса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 Приобщение учащихся к духовно-нравственным ценностям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патриота своей страны.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ое обеспечение. Технические средства обучения. Оборудованные мультимедийные кабинеты, лаборатории, спортивный зал. Библиотека, электронный читальный зал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учащихся и педагогов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учебно-воспитательного процесса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 Методическое обеспечение педагогического процесса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 Создание системы управления, соуправления и самоуправления.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я педагогического процесса, педагогических средств, технологий; знание о структуре, видах и способах организации педагогической деятельности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педагогической деятельности. Методика прогнозирования хода и результатов педагогического процесса. План деятельности учащихся и учителей. Модель организации педагогической деятельност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 Прогнозирование конечного результата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4.3 Моделирование уроков, внеклассных мероприятий ориентированных на результат 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учащихся на выполнение творческих заданий, упражнений, проектов.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 профессионального потенциала (качества) учащегося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 -обучающая среда. Учебная документация, электронные учебники, Электронные ресурсы, технические средства обучения. Интерактивное взаимодействие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Создание информационно-обучающей среды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Модулирование учебной информации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Конструирование информационно - обучающего поля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Проектирование интерактивного взаимодействия.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 Пробуждение, личная мотивация, перевод проблемы из внешней по отношению к человеку плоскости, во внутренную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, средства для решения проблем. Схема анализа и самоанализа. Результаты рефлексии. Корректировка деятельности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 Развитие способности человека к самоанализу, осмыслению и переосмыслению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Изучение эффективности, продуктивности рефлексируемой деятельности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Выявление и формулирование результатов рефлексии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 Внесение изменений в педагогическую деятельность.</w:t>
            </w:r>
          </w:p>
        </w:tc>
      </w:tr>
      <w:tr>
        <w:trPr/>
        <w:tc>
          <w:tcPr>
            <w:tcW w:w="2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3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 Контроль, оценка и анализ деятельности.</w:t>
            </w:r>
          </w:p>
        </w:tc>
        <w:tc>
          <w:tcPr>
            <w:tcW w:w="2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интервьюирование, совместная рефлексия. Внутренний и внешний контроль. Электронные контролирующие программы. Портфолио обучающегося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 Готовность учителя к проведению мониторинга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 Определение критериев и показателей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Оценка и анализ педагогической деятельности.</w:t>
            </w:r>
          </w:p>
        </w:tc>
      </w:tr>
      <w:tr>
        <w:trPr/>
        <w:tc>
          <w:tcPr>
            <w:tcW w:w="2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4 Результативность выбранных методов и форм функции педагогического менеджмента. Имидж организации образования, педагога глазами учащихся, родителей, общественности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78" w:name="97"/>
      <w:bookmarkEnd w:id="78"/>
      <w:r>
        <w:rPr/>
        <w:t xml:space="preserve">            </w:t>
      </w:r>
      <w:r>
        <w:rPr/>
        <w:t>Требования к компетенциям учителя 5.5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26"/>
        <w:gridCol w:w="3282"/>
        <w:gridCol w:w="2956"/>
        <w:gridCol w:w="1970"/>
      </w:tblGrid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фр задачи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самостоятельное планирование и ответственность за проведение диагностики для изучения личностных качеств учащихся под руководством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методов диагностики для изучения личностных качеств учащихся. Изучение уровня воспитанности, психологических особенностей учащихся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учащихся. Средства и методика проведения диагностики. Возрастные и индивидуальные особенности учащихся. Методы и формы проведения исследований. Психологические особенности учащихся: особенности памяти, мышления, внимания, воображения детей младшего школьного возраста.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организации воспитательного процесса, предусматривающая создание условий для адаптации, формирования ученического коллектива, приобщение к знанию и уважению государственного языка, к полиязычию, воспитанию культуры поведения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стрирует педагогический такт, соблюдает педагогический этикет во взаимоотношениях со всеми субъектами учебно-воспитательного процесса. Составление социальной карты обучающихся. Создание ученического коллектива и атмосферы доверия в общении друг с другом. Обеспечить эффективный индивидуальный подход к ученикам при обучении к полиязычию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воспитательной работы. Психология детей младшего школьного возраста. Социальная карта ученика. Модель ученика: перечень умений и качеств личности, успешность в обучении, взаимодействие с обществом. Культура поведения.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оциальную защиту, адаптацию, сохранения здоровья учащихся и педагогов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ая поддержка детей-сирот, детей из малообеспеченных семей. Организация медицинского обслуживания, питания учащихся. Соблюдение норм культуры здорового образа жизни, правил техники безопасности, санитарно-гигиенических норм, эстетических требований к оформлению. Обучение учащихся к овладению основами личной гигиены и здорового образа жизни. Организация летнего оздоровления учащихся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педагогического процесса. Создание здоровьесберегающей среды. Санитарно-гигиенические требования к помещениям. Нормативные документы. Здоровый образ жизни. Казахская традиция, культура.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е определение цели и задачи педагогической деятельности, ответственность за педагогическую деятельность и прогнозирование конечного результата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ть представление о профессиональных обязанностях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тандартных и простых однотипных практических задач по определению цели обучения и развития. Формулировка цели и задачи урока. Разработка календарно-тематических планов, поурочных планов, дидактических материалов, наглядных пособий. Демонстрировать те положительные ценности, ту позицию и то поведение, которые они ожидают от детей. Прогнозирование конечного результата. Определение ожидаемого результата педагогической деятельности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 Планирование и организация учебной деятельности. Структура, виды и способы организации деятельности в процессе обучения и развития и т.д. Структура календарно-тематического плана.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оздание информационно-обучающей среды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. Развитие мышления, отбор содержания учебной информации для достижения педагогических целей. Умение строить последовательность собственных действий и действий учащихся Владение способами работы в электронно-обучающей среде. Владение методикой обучения предметов обучаемых в начальной школе, способами накопления содержания портфолио учителя и ученика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 педагогической деятельности. Особенности разных контингентов обучающихся Стимулирование положительной мотивации в процессе освоения. Педагогическое взаимодействие. Методика преподавания предметов начальных классов.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е планирование своей деятельности, ответственность за самоанализом, осмыслением и переосмыслением своих предметно-социальных отношений с окружающим миром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формирования способов деятельности. Проявление определенных качеств и способностей, перевод проблемы из внешней, во внутреннюю. Оценивание вклада, который они внесли с помощью преподавания, в прогресс, сделанный всеми учащимися, и внести изменения, если необходимо, планированию уроков и методам работы в классе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организации рефлексии. Рефлексия-процесс самопознания субъектом внутренних психических актов и состояний.</w:t>
            </w:r>
          </w:p>
        </w:tc>
      </w:tr>
      <w:tr>
        <w:trPr/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уровень готовности учителя к проведению мониторинга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агностики качества знаний, педагогического анализа.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, технология педагогической диагностики, проведения мониторин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79" w:name="98"/>
      <w:bookmarkEnd w:id="79"/>
      <w:r>
        <w:rPr/>
        <w:t xml:space="preserve">            </w:t>
      </w:r>
      <w:r>
        <w:rPr/>
        <w:t>Требования к компетенциям учителя 5.4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51"/>
        <w:gridCol w:w="3317"/>
        <w:gridCol w:w="2876"/>
        <w:gridCol w:w="1990"/>
      </w:tblGrid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проведение диагностики личностного потенциала учащегося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траектория развития учащихся. Диагностическое обеспечение исследований активности учащихся. Психические свойства личности: темперамент, характер.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формирование национального сознания, развитие художественного вкуса и эстетического интереса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 Организация и проведение воспитательных мероприятий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 Методика воспитательной работы. Организация воспитательных, внеклассных мероприятий.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 предусматривающая материально-техническое обеспечение учебно-воспитательного процесса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 соответствие учебно-методического комплекса, картотеки, дидактических, технических и других средств обучения профилю кабинета и требованиям стандарта образования. Создание условии для комфортной жизни, для развития индивидуальности ребенка в общем доме «школа и семья». Налаживание эффективного общения с детьми, коллегами, родителями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учебно-воспитательного процесса. Правила техники безопасности, санитарно-гигиенических норм. Противопожарная безопасность. Создание условий для развития индивидуальности ребенка.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 предусматривающая прогнозирование содержания учебной информации, конструирование и отбор содержания учебного материала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 Развитие мышления, отбор содержания учебной информации для достижения педагогических целей. Умение строить последовательность собственных действий и действий учащихся. Подготовка учащихся к овладению чтением, письмом, счетом, основными умениями и навыками учебной деятельности, культурой поведения и речи. Работа и представление информации в форме текста и иллюстраций, презентации, включая диаграммы, таблицы и графики. Использование форм и методов активного обучения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 по организации учебно-воспитательного процесса. Конструирование и прогнозирование содержания учебно-воспитательной работы в начальной школе. Педагогическое взаимодействие ученика и уч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разования, педагогические средства, технологии. Отбор источников учебной информации, стимулирование положительной мотивации в процессе освоения.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улирование учебной информации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. Владение способами анализа, логического структурирования и алгоритмизации учебной информации. Создание модулей, гипертекстов, разноуровневых заданий и тестов. Привлечение учащихся к восприятию и применению новых знаний, умений и понимания, способствующее приближению ими к целям и результатам обучения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ическая сущность процесса обучения. Педагогические закономерности процесса обучения. Знание предметной области знаний. Научно-методические знаний в области изучаемого предмета.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приемов деятельности, смены действий, переключение с мыслительной деятельности на физическую. Восстановление последовательности выполненных действий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 Обучение учащихся к личной мотивации, пробуждение, определение цели дальнейшей работы, постановка цели самообразования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ученика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определение критериев и показателей.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учащихся. Проведение независимой оценки качества знаний. Использование методов оценки эффективности обучения, мониторинга прогресса учеников и повышения уровня их достижений.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 Формы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80" w:name="99"/>
      <w:bookmarkEnd w:id="80"/>
      <w:r>
        <w:rPr/>
        <w:t xml:space="preserve">            </w:t>
      </w:r>
      <w:r>
        <w:rPr/>
        <w:t>Требования к компетенциям учителя 5.3</w:t>
      </w:r>
    </w:p>
    <w:tbl>
      <w:tblPr>
        <w:tblW w:w="49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5"/>
        <w:gridCol w:w="3392"/>
        <w:gridCol w:w="2956"/>
        <w:gridCol w:w="1751"/>
      </w:tblGrid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реализацию результатов диагностики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результатов диагностики при организации педагогической деятельности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использованию результатов диагностики.</w:t>
            </w:r>
          </w:p>
        </w:tc>
      </w:tr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3 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приобщение учащихся к духовно-нравственным ценностям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 среды. Владение способами привития духовно-нравственных ценностей и норм поведения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е воспитание. Этнопедагогика.</w:t>
            </w:r>
          </w:p>
        </w:tc>
      </w:tr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етодическое обеспечение педагогического процесса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методических мероприятиях. Проведение открытых уроков. Руководство работой творческих групп, методических объединений, обобщение передового опыта, самообразование. Использование на уроках современных технологий, учебно-методических комплексов по предметам начальных классов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тодической работы. Разработка методических рекомендаций. Новые педагогические технологии. Методические требования к составлению и использованию учебно-методического комплекса. Принципы сотрудничества, работа в команде.</w:t>
            </w:r>
          </w:p>
        </w:tc>
      </w:tr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4.3 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елирование уроков, внеклассных мероприятий ориентированных на результат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, поурочных планов и конспектов по формированию компетентностей в соответствии с календарно-тематическим планом. Подготовка презентационных наглядных материалов к уроку. Моделирование и проведение уроков и внеклассных мероприятий с учетом компетентностного подхода в обучении. Ведение классных журналов, кружковой работы по предмету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року. Виды и типы урока, структура урока. Классификация методов обучения. Инновационные технологии обучения. Методические приемы формирования умственных действий младших школьников.</w:t>
            </w:r>
          </w:p>
        </w:tc>
      </w:tr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5.3 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конструирование информационно - обучающего поля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оиска учебной информации, анализа и переработки учебной информации. Наличие навыков конструирования информационно-обучающего поля, прогнозирования ожидаемого результ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информационно-коммуникационных технологий, средств массовых информации, литературы в области предметных знаний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</w:t>
            </w:r>
          </w:p>
        </w:tc>
      </w:tr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3 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ешения проблем, выявление и формулирование результатов рефлексии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ние получаемых результатов, определение цели дальнейшей работы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/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3 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.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учащегося в процессе усвоения учебного материала. Анализ успеваемости школьников с использованием информационно-коммуникационных технологии. Ответственность за результат качества знаний обучающихся. Умение перейти от педагогического оценивания к самооценке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 Технологии педагогического анализа результатов процесса обучения. Виды педагогической оценки, значение оценки и оценивания в педагогической деятель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81" w:name="100"/>
      <w:bookmarkEnd w:id="81"/>
      <w:r>
        <w:rPr/>
        <w:t xml:space="preserve">            </w:t>
      </w:r>
      <w:r>
        <w:rPr/>
        <w:t>Требования к компетенциям учителя 5.2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90"/>
        <w:gridCol w:w="5196"/>
        <w:gridCol w:w="2211"/>
        <w:gridCol w:w="1659"/>
      </w:tblGrid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спользование результатов диагностики, самостоятельность и ответственность за построение индивидуальной траектории учащихс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учащихся. Диагностическое обеспечение исследований активности учащихся.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4 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развитие личностных качеств лидера, патриота своей страны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развитие лидерских качеств, коммуникабельности, толерантности, креативности, мобильности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лидерства. Развитие лидерских качеств. Духовно-нравственное воспитание. Патриотическое воспитание.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развитие системы управления, соуправления и самоуправлени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ие потребности обучающихся, родителей, согласование действий, достижение оптимальных результатов. Развития самоуправления и соуправления. Обеспечение регулярной, конструктивной обратной связи, касающуюся достижений и прогресса учащихся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оциальные функции управления. Трудовая функция. Управленческая, организационная, социально-бытовая функция. Управление, соуправление, измерение, контроль и оценка результатов обучения.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сть и ответственность за мобилизацию учащихся на выполнение творческих заданий, упражнений, проектов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выполнения компетентно-ориентированных заданий, проектов, рефератов. Активизация работы учащихся. Регулирование деятельности и поведения обучающихся. Самостоятельная разработка методики преподавания предметов начальной школы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 технологии. Организация проектной деятельности учащихся. Отбор источников учебной информации, стимулирование положительной мотивации в процессе освоения.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е проектирование интерактивного взаимодействия, стремление к поиску новых форм творческого взаимодействия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фференциации методов обучения, создания рисунка методических приемов, проектирования методов дистанционного взаимодействия, реализации функциональных возможностей информационно-коммуникационных технологии. Проектирование интерактивного взаимодействия. Использование форм и методов активного обучения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методов дистанционного взаимодействия. Методы педагогического воздействия на ученика. Интерес к интерактивному взаимодействию.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4 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и оценка ситуации, внесение корректировки в свои цели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последующие действия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ание последующих действий.</w:t>
            </w:r>
          </w:p>
        </w:tc>
      </w:tr>
      <w:tr>
        <w:trPr/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анализирование результативности выбранных методов и форм функции педагогического менеджмента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ентация учебного заведения на спрос и потребности рынка, на запросы конкретных потребителей. Имидж, постоянное стремление к повышению качества обучения, хозяйственная самостоятельность, корректировка целей и программ в зависимости от спроса, выявление конечного результата деятельности.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и формы функции педагогического менеджмента. Критерий определения имиджа организации образования, педагога. Рейтинговая ка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82" w:name="101"/>
      <w:bookmarkEnd w:id="8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Виды сертификатов, выдаваемых на основе настоящего</w:t>
        <w:br/>
        <w:t>профессионального стандарта</w:t>
        <w:br/>
      </w:r>
      <w:bookmarkStart w:id="83" w:name="105"/>
      <w:bookmarkEnd w:id="8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Разработчики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ральский гуманитарно-технический колледж</w:t>
      </w:r>
    </w:p>
    <w:p>
      <w:pPr>
        <w:pStyle w:val="Normal"/>
        <w:widowControl w:val="false"/>
        <w:autoSpaceDE w:val="false"/>
        <w:spacing w:lineRule="auto" w:line="240" w:before="240" w:after="120"/>
        <w:ind w:firstLine="705"/>
        <w:jc w:val="center"/>
        <w:rPr/>
      </w:pPr>
      <w:bookmarkStart w:id="84" w:name="108"/>
      <w:bookmarkEnd w:id="84"/>
      <w:r>
        <w:rPr/>
        <w:t>6. Лист согласования</w:t>
      </w:r>
    </w:p>
    <w:tbl>
      <w:tblPr>
        <w:tblW w:w="505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43"/>
        <w:gridCol w:w="4623"/>
      </w:tblGrid>
      <w:tr>
        <w:trPr/>
        <w:tc>
          <w:tcPr>
            <w:tcW w:w="65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462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согласования</w:t>
            </w:r>
          </w:p>
        </w:tc>
      </w:tr>
      <w:tr>
        <w:trPr/>
        <w:tc>
          <w:tcPr>
            <w:tcW w:w="65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образования и науки Республики Казахстан</w:t>
            </w:r>
          </w:p>
        </w:tc>
        <w:tc>
          <w:tcPr>
            <w:tcW w:w="462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бщеобразовательная школа № 17 г. Уральска</w:t>
            </w:r>
          </w:p>
        </w:tc>
        <w:tc>
          <w:tcPr>
            <w:tcW w:w="462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бщеобразовательная школа № 6 г. Уральска</w:t>
            </w:r>
          </w:p>
        </w:tc>
        <w:tc>
          <w:tcPr>
            <w:tcW w:w="462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4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бщеобразовательная школа № 36 им. М.Б. Ихсанова г. Уральска</w:t>
            </w:r>
          </w:p>
        </w:tc>
        <w:tc>
          <w:tcPr>
            <w:tcW w:w="462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85" w:name="110"/>
      <w:bookmarkEnd w:id="8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7. Экспертиза и регистрация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Настоящий профессиональный стандарт зарегистрирован 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Внесен в Реестр профессиональных стандартов рег. № 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Письмо (протокол) № ___________               Дата ______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5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86" w:name="116"/>
      <w:bookmarkEnd w:id="86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вержден</w:t>
        <w:br/>
        <w:t>приказом и.о. Министра</w:t>
        <w:br/>
        <w:t>образования и науки</w:t>
        <w:br/>
        <w:t>Республики Казахстан</w:t>
        <w:br/>
        <w:t>от 13 сентября 2013 года № 373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87" w:name="121"/>
      <w:bookmarkEnd w:id="8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фессиональный стандарт технического и профессионального</w:t>
        <w:br/>
        <w:t>образования по специальности «Дошкольное воспитание и обучение»</w:t>
        <w:br/>
      </w:r>
      <w:bookmarkStart w:id="88" w:name="123"/>
      <w:bookmarkEnd w:id="8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9" w:name="124"/>
      <w:bookmarkEnd w:id="89"/>
      <w:r>
        <w:rPr>
          <w:rFonts w:cs="Times New Roman" w:ascii="Times New Roman" w:hAnsi="Times New Roman"/>
          <w:sz w:val="24"/>
          <w:szCs w:val="24"/>
        </w:rPr>
        <w:t>1. Профессиональный стандарт предназначен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90" w:name="125"/>
      <w:bookmarkEnd w:id="90"/>
      <w:r>
        <w:rPr>
          <w:rFonts w:cs="Times New Roman" w:ascii="Times New Roman" w:hAnsi="Times New Roman"/>
          <w:sz w:val="24"/>
          <w:szCs w:val="24"/>
        </w:rPr>
        <w:t>1) регулирования взаимодействия трудовой сферы и сферы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1" w:name="126"/>
      <w:bookmarkEnd w:id="91"/>
      <w:r>
        <w:rPr>
          <w:rFonts w:cs="Times New Roman" w:ascii="Times New Roman" w:hAnsi="Times New Roman"/>
          <w:sz w:val="24"/>
          <w:szCs w:val="24"/>
        </w:rPr>
        <w:t>2) регламентации требований для разработки программ подготовки, повышения квалификации и профессиональной пере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2" w:name="127"/>
      <w:bookmarkEnd w:id="92"/>
      <w:r>
        <w:rPr>
          <w:rFonts w:cs="Times New Roman" w:ascii="Times New Roman" w:hAnsi="Times New Roman"/>
          <w:sz w:val="24"/>
          <w:szCs w:val="24"/>
        </w:rPr>
        <w:t>3) регламентации требований для оценки компетенций работников при аттестации и сертификации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3" w:name="128"/>
      <w:bookmarkEnd w:id="93"/>
      <w:r>
        <w:rPr>
          <w:rFonts w:cs="Times New Roman" w:ascii="Times New Roman" w:hAnsi="Times New Roman"/>
          <w:sz w:val="24"/>
          <w:szCs w:val="24"/>
        </w:rPr>
        <w:t>2. Основными пользователями профессиональных станда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4" w:name="129"/>
      <w:bookmarkEnd w:id="94"/>
      <w:r>
        <w:rPr>
          <w:rFonts w:cs="Times New Roman" w:ascii="Times New Roman" w:hAnsi="Times New Roman"/>
          <w:sz w:val="24"/>
          <w:szCs w:val="24"/>
        </w:rPr>
        <w:t>1) выпускники организаций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5" w:name="130"/>
      <w:bookmarkEnd w:id="95"/>
      <w:r>
        <w:rPr>
          <w:rFonts w:cs="Times New Roman" w:ascii="Times New Roman" w:hAnsi="Times New Roman"/>
          <w:sz w:val="24"/>
          <w:szCs w:val="24"/>
        </w:rPr>
        <w:t>2) руководители организаций образования, районного и городского отделов образования, областного управления образования, центров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6" w:name="131"/>
      <w:bookmarkEnd w:id="96"/>
      <w:r>
        <w:rPr>
          <w:rFonts w:cs="Times New Roman" w:ascii="Times New Roman" w:hAnsi="Times New Roman"/>
          <w:sz w:val="24"/>
          <w:szCs w:val="24"/>
        </w:rPr>
        <w:t>3) специалисты, разрабатывающие образовательн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7" w:name="132"/>
      <w:bookmarkEnd w:id="97"/>
      <w:r>
        <w:rPr>
          <w:rFonts w:cs="Times New Roman" w:ascii="Times New Roman" w:hAnsi="Times New Roman"/>
          <w:sz w:val="24"/>
          <w:szCs w:val="24"/>
        </w:rPr>
        <w:t>4) специалисты в области оценки профессиональной подготовленности и подтверждения соответствия квалификаци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8" w:name="133"/>
      <w:bookmarkEnd w:id="98"/>
      <w:r>
        <w:rPr>
          <w:rFonts w:cs="Times New Roman" w:ascii="Times New Roman" w:hAnsi="Times New Roman"/>
          <w:sz w:val="24"/>
          <w:szCs w:val="24"/>
        </w:rPr>
        <w:t>3. На основе профессиональных стандартов разрабатываются квалификационные характеристики, должностные инструкции, профессиограммы, типовые учебные программы, типовые учебные планы, корпоративные стандарты организац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99" w:name="134"/>
      <w:bookmarkEnd w:id="99"/>
      <w:r>
        <w:rPr>
          <w:rFonts w:cs="Times New Roman" w:ascii="Times New Roman" w:hAnsi="Times New Roman"/>
          <w:sz w:val="24"/>
          <w:szCs w:val="24"/>
        </w:rPr>
        <w:t>4. В настоящем профессиональном стандарт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0" w:name="135"/>
      <w:bookmarkEnd w:id="100"/>
      <w:r>
        <w:rPr>
          <w:rFonts w:cs="Times New Roman" w:ascii="Times New Roman" w:hAnsi="Times New Roman"/>
          <w:sz w:val="24"/>
          <w:szCs w:val="24"/>
        </w:rPr>
        <w:t>1) квалификация – готовность работника к качественному выполнению конкретных функций в рамках определе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1" w:name="136"/>
      <w:bookmarkEnd w:id="101"/>
      <w:r>
        <w:rPr>
          <w:rFonts w:cs="Times New Roman" w:ascii="Times New Roman" w:hAnsi="Times New Roman"/>
          <w:sz w:val="24"/>
          <w:szCs w:val="24"/>
        </w:rPr>
        <w:t>2) квалификационный уровень/уровень квалификации – совокупность требований к компетенциям работников, дифференцируемых по параметрам сложности, нестандартности трудовых действий, ответственности и самосто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2" w:name="137"/>
      <w:bookmarkEnd w:id="102"/>
      <w:r>
        <w:rPr>
          <w:rFonts w:cs="Times New Roman" w:ascii="Times New Roman" w:hAnsi="Times New Roman"/>
          <w:sz w:val="24"/>
          <w:szCs w:val="24"/>
        </w:rPr>
        <w:t>3) предмет труда – предмет, на который направлены действия работника с целью создания продукта при помощи определенных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3" w:name="138"/>
      <w:bookmarkEnd w:id="103"/>
      <w:r>
        <w:rPr>
          <w:rFonts w:cs="Times New Roman" w:ascii="Times New Roman" w:hAnsi="Times New Roman"/>
          <w:sz w:val="24"/>
          <w:szCs w:val="24"/>
        </w:rPr>
        <w:t>4) средства труда - средства, используемые работником для преобразования предмета труда из исходного состояния в проду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04" w:name="139"/>
      <w:bookmarkEnd w:id="104"/>
      <w:r>
        <w:rPr>
          <w:rFonts w:cs="Times New Roman" w:ascii="Times New Roman" w:hAnsi="Times New Roman"/>
          <w:sz w:val="24"/>
          <w:szCs w:val="24"/>
        </w:rPr>
        <w:t>5) вид трудовой деятельности – составная часть области профессиональной деятельности, сформированная целостным набором трудовых функций и необходимых для их выполнения компете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5" w:name="140"/>
      <w:bookmarkEnd w:id="105"/>
      <w:r>
        <w:rPr>
          <w:rFonts w:cs="Times New Roman" w:ascii="Times New Roman" w:hAnsi="Times New Roman"/>
          <w:sz w:val="24"/>
          <w:szCs w:val="24"/>
        </w:rPr>
        <w:t>6) трудовая функция – набор взаимосвязанных действий, направленных на решение одной или нескольких задач процесс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6" w:name="141"/>
      <w:bookmarkEnd w:id="106"/>
      <w:r>
        <w:rPr>
          <w:rFonts w:cs="Times New Roman" w:ascii="Times New Roman" w:hAnsi="Times New Roman"/>
          <w:sz w:val="24"/>
          <w:szCs w:val="24"/>
        </w:rPr>
        <w:t>7) область профессиональной деятельности – совокупность видов трудовой деятельности отрасли, имеющая общую интеграционную основу (аналогичные или близкие назначение, объекты, технологии, в том числе средства труда) и предполагающая схожий набор трудовых функций и компетенций для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7" w:name="142"/>
      <w:bookmarkEnd w:id="107"/>
      <w:r>
        <w:rPr>
          <w:rFonts w:cs="Times New Roman" w:ascii="Times New Roman" w:hAnsi="Times New Roman"/>
          <w:sz w:val="24"/>
          <w:szCs w:val="24"/>
        </w:rPr>
        <w:t>8) профессиональный стандарт – стандарт, определяющий в конкретной области профессиональной деятельности требования к уровню квалификации, компетенций, содержанию, качеству и условиям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8" w:name="143"/>
      <w:bookmarkEnd w:id="108"/>
      <w:r>
        <w:rPr>
          <w:rFonts w:cs="Times New Roman" w:ascii="Times New Roman" w:hAnsi="Times New Roman"/>
          <w:sz w:val="24"/>
          <w:szCs w:val="24"/>
        </w:rPr>
        <w:t>9) единица профессионального стандарта – структурный элемент профессионального стандарта, содержащий развернутую характеристику конкретной трудовой функции, которая является целостной, завершенной, относительно автономной и значимой для да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9" w:name="144"/>
      <w:bookmarkEnd w:id="109"/>
      <w:r>
        <w:rPr>
          <w:rFonts w:cs="Times New Roman" w:ascii="Times New Roman" w:hAnsi="Times New Roman"/>
          <w:sz w:val="24"/>
          <w:szCs w:val="24"/>
        </w:rPr>
        <w:t>10) профессия – род трудовой деятельности, который требует владения комплексом специальных теоретических знаний и практических навыков, приобретенных в результате специальной подготовки, опыт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0" w:name="145"/>
      <w:bookmarkEnd w:id="110"/>
      <w:r>
        <w:rPr>
          <w:rFonts w:cs="Times New Roman" w:ascii="Times New Roman" w:hAnsi="Times New Roman"/>
          <w:sz w:val="24"/>
          <w:szCs w:val="24"/>
        </w:rPr>
        <w:t>11) компетенция – способность применять знания, умения и опыт в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1" w:name="146"/>
      <w:bookmarkEnd w:id="111"/>
      <w:r>
        <w:rPr>
          <w:rFonts w:cs="Times New Roman" w:ascii="Times New Roman" w:hAnsi="Times New Roman"/>
          <w:sz w:val="24"/>
          <w:szCs w:val="24"/>
        </w:rPr>
        <w:t>12) должность – функциональное место в системе организационно - административной иерарх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2" w:name="147"/>
      <w:bookmarkEnd w:id="112"/>
      <w:r>
        <w:rPr>
          <w:rFonts w:cs="Times New Roman" w:ascii="Times New Roman" w:hAnsi="Times New Roman"/>
          <w:sz w:val="24"/>
          <w:szCs w:val="24"/>
        </w:rPr>
        <w:t>13) задача - совокупность действий, связанных с реализацией трудовой функции и достижением результата с использованием конкретных предметов и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3" w:name="148"/>
      <w:bookmarkEnd w:id="113"/>
      <w:r>
        <w:rPr>
          <w:rFonts w:cs="Times New Roman" w:ascii="Times New Roman" w:hAnsi="Times New Roman"/>
          <w:sz w:val="24"/>
          <w:szCs w:val="24"/>
        </w:rPr>
        <w:t>14) отрасль – совокупность предприятий и организаций, для которых характерна общность выпускаемой продукции, технологии производства, основных фондов и профессиональных навыков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4" w:name="149"/>
      <w:bookmarkEnd w:id="114"/>
      <w:r>
        <w:rPr>
          <w:rFonts w:cs="Times New Roman" w:ascii="Times New Roman" w:hAnsi="Times New Roman"/>
          <w:sz w:val="24"/>
          <w:szCs w:val="24"/>
        </w:rPr>
        <w:t>15) отраслевая рамка квалификаций - структурированное описание квалификационных уровней, признаваемых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15" w:name="150"/>
      <w:bookmarkEnd w:id="115"/>
      <w:r>
        <w:rPr>
          <w:rFonts w:cs="Times New Roman" w:ascii="Times New Roman" w:hAnsi="Times New Roman"/>
          <w:sz w:val="24"/>
          <w:szCs w:val="24"/>
        </w:rPr>
        <w:t>16) национальная рамка квалификаций – структурированное описание квалификационных уровней, признаваемых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6" w:name="151"/>
      <w:bookmarkEnd w:id="116"/>
      <w:r>
        <w:rPr>
          <w:rFonts w:cs="Times New Roman" w:ascii="Times New Roman" w:hAnsi="Times New Roman"/>
          <w:sz w:val="24"/>
          <w:szCs w:val="24"/>
        </w:rPr>
        <w:t>17) функциональная карта – структурированное описание трудовых функций и задач, выполняемых работником определенного вида деятельности в рамках той или иной обла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7" w:name="152"/>
      <w:bookmarkEnd w:id="117"/>
      <w:r>
        <w:rPr>
          <w:rFonts w:cs="Times New Roman" w:ascii="Times New Roman" w:hAnsi="Times New Roman"/>
          <w:sz w:val="24"/>
          <w:szCs w:val="24"/>
        </w:rPr>
        <w:t>5. В настоящем профессиональном стандарте используются следующие сокра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8" w:name="153"/>
      <w:bookmarkEnd w:id="118"/>
      <w:r>
        <w:rPr>
          <w:rFonts w:cs="Times New Roman" w:ascii="Times New Roman" w:hAnsi="Times New Roman"/>
          <w:sz w:val="24"/>
          <w:szCs w:val="24"/>
        </w:rPr>
        <w:t>ПД – профессиональ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9" w:name="154"/>
      <w:bookmarkEnd w:id="119"/>
      <w:r>
        <w:rPr>
          <w:rFonts w:cs="Times New Roman" w:ascii="Times New Roman" w:hAnsi="Times New Roman"/>
          <w:sz w:val="24"/>
          <w:szCs w:val="24"/>
        </w:rPr>
        <w:t>ВД – ви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0" w:name="155"/>
      <w:bookmarkEnd w:id="120"/>
      <w:r>
        <w:rPr>
          <w:rFonts w:cs="Times New Roman" w:ascii="Times New Roman" w:hAnsi="Times New Roman"/>
          <w:sz w:val="24"/>
          <w:szCs w:val="24"/>
        </w:rPr>
        <w:t>ПС – профессиональный станд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1" w:name="156"/>
      <w:bookmarkEnd w:id="121"/>
      <w:r>
        <w:rPr>
          <w:rFonts w:cs="Times New Roman" w:ascii="Times New Roman" w:hAnsi="Times New Roman"/>
          <w:sz w:val="24"/>
          <w:szCs w:val="24"/>
        </w:rPr>
        <w:t>НРК – национальная рамка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2" w:name="157"/>
      <w:bookmarkEnd w:id="122"/>
      <w:r>
        <w:rPr>
          <w:rFonts w:cs="Times New Roman" w:ascii="Times New Roman" w:hAnsi="Times New Roman"/>
          <w:sz w:val="24"/>
          <w:szCs w:val="24"/>
        </w:rPr>
        <w:t>ЕТКС - Единый тарифно-квалификационный справочник работ и профессий рабочих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3" w:name="158"/>
      <w:bookmarkEnd w:id="123"/>
      <w:r>
        <w:rPr>
          <w:rFonts w:cs="Times New Roman" w:ascii="Times New Roman" w:hAnsi="Times New Roman"/>
          <w:sz w:val="24"/>
          <w:szCs w:val="24"/>
        </w:rPr>
        <w:t>ГКЗ РК 01-2005 - Государственный классификатор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4" w:name="159"/>
      <w:bookmarkEnd w:id="124"/>
      <w:r>
        <w:rPr>
          <w:rFonts w:cs="Times New Roman" w:ascii="Times New Roman" w:hAnsi="Times New Roman"/>
          <w:sz w:val="24"/>
          <w:szCs w:val="24"/>
        </w:rPr>
        <w:t>ТКХ – Типовые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5" w:name="160"/>
      <w:bookmarkEnd w:id="125"/>
      <w:r>
        <w:rPr>
          <w:rFonts w:cs="Times New Roman" w:ascii="Times New Roman" w:hAnsi="Times New Roman"/>
          <w:sz w:val="24"/>
          <w:szCs w:val="24"/>
        </w:rPr>
        <w:t>ОУППК-Оценка уровня подготовленности и присво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6" w:name="161"/>
      <w:bookmarkEnd w:id="126"/>
      <w:r>
        <w:rPr>
          <w:rFonts w:cs="Times New Roman" w:ascii="Times New Roman" w:hAnsi="Times New Roman"/>
          <w:sz w:val="24"/>
          <w:szCs w:val="24"/>
        </w:rPr>
        <w:t>З -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7" w:name="162"/>
      <w:bookmarkEnd w:id="127"/>
      <w:r>
        <w:rPr>
          <w:rFonts w:cs="Times New Roman" w:ascii="Times New Roman" w:hAnsi="Times New Roman"/>
          <w:sz w:val="24"/>
          <w:szCs w:val="24"/>
        </w:rPr>
        <w:t>Ф – функци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28" w:name="163"/>
      <w:bookmarkEnd w:id="12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аспорт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9" w:name="164"/>
      <w:bookmarkEnd w:id="129"/>
      <w:r>
        <w:rPr>
          <w:rFonts w:cs="Times New Roman" w:ascii="Times New Roman" w:hAnsi="Times New Roman"/>
          <w:sz w:val="24"/>
          <w:szCs w:val="24"/>
        </w:rPr>
        <w:t>6. Вид экономической деятельности (область профессиональной деятельности): Дошкольное воспитание и обу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0" w:name="165"/>
      <w:bookmarkEnd w:id="130"/>
      <w:r>
        <w:rPr>
          <w:rFonts w:cs="Times New Roman" w:ascii="Times New Roman" w:hAnsi="Times New Roman"/>
          <w:sz w:val="24"/>
          <w:szCs w:val="24"/>
        </w:rPr>
        <w:t>7. Основная цель вида экономической деятельности (области профессиональной): создание условий для раскрытия личностного и профессионального потенциал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1" w:name="166"/>
      <w:bookmarkEnd w:id="131"/>
      <w:r>
        <w:rPr>
          <w:rFonts w:cs="Times New Roman" w:ascii="Times New Roman" w:hAnsi="Times New Roman"/>
          <w:sz w:val="24"/>
          <w:szCs w:val="24"/>
        </w:rPr>
        <w:t>Профессиональный стандарт устанавливает в области профессиональной деятельности «Дошкольное воспитание и обучение» требования к содержанию, качеству, условиям труда, квалификации и компетенциям педагогических работников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32" w:name="167"/>
      <w:bookmarkEnd w:id="132"/>
      <w:r>
        <w:rPr>
          <w:rFonts w:cs="Times New Roman" w:ascii="Times New Roman" w:hAnsi="Times New Roman"/>
          <w:sz w:val="24"/>
          <w:szCs w:val="24"/>
        </w:rPr>
        <w:t xml:space="preserve">8. Виды трудовой деятельности, профессии, квалификационные уровни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8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я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3" w:name="168"/>
      <w:bookmarkEnd w:id="133"/>
      <w:r>
        <w:rPr>
          <w:rFonts w:cs="Times New Roman" w:ascii="Times New Roman" w:hAnsi="Times New Roman"/>
          <w:sz w:val="24"/>
          <w:szCs w:val="24"/>
        </w:rPr>
        <w:t>Требования стандарта относятся к следующим профессиям в данной области: помощник воспитателя, воспитатель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34" w:name="169"/>
      <w:bookmarkEnd w:id="13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Карточки видов трудовой деятельности (професси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5" w:name="170"/>
      <w:bookmarkEnd w:id="135"/>
      <w:r>
        <w:rPr>
          <w:rFonts w:cs="Times New Roman" w:ascii="Times New Roman" w:hAnsi="Times New Roman"/>
          <w:sz w:val="24"/>
          <w:szCs w:val="24"/>
        </w:rPr>
        <w:t>1) Наименование профессии: помощник воспита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6" w:name="171"/>
      <w:bookmarkEnd w:id="136"/>
      <w:r>
        <w:rPr>
          <w:rFonts w:cs="Times New Roman" w:ascii="Times New Roman" w:hAnsi="Times New Roman"/>
          <w:sz w:val="24"/>
          <w:szCs w:val="24"/>
        </w:rPr>
        <w:t>9. Квалификационный уровень по НРК – 3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7" w:name="172"/>
      <w:bookmarkEnd w:id="137"/>
      <w:r>
        <w:rPr>
          <w:rFonts w:cs="Times New Roman" w:ascii="Times New Roman" w:hAnsi="Times New Roman"/>
          <w:sz w:val="24"/>
          <w:szCs w:val="24"/>
        </w:rPr>
        <w:t>10. Возможные наименования должностей: помощник воспитателя, няня, гувернант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8" w:name="173"/>
      <w:bookmarkEnd w:id="138"/>
      <w:r>
        <w:rPr>
          <w:rFonts w:cs="Times New Roman" w:ascii="Times New Roman" w:hAnsi="Times New Roman"/>
          <w:sz w:val="24"/>
          <w:szCs w:val="24"/>
        </w:rPr>
        <w:t>11. Профессии дошкольного воспитания и обучения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образования и развития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39" w:name="174"/>
      <w:bookmarkEnd w:id="139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9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40" w:name="175"/>
      <w:bookmarkEnd w:id="140"/>
      <w:r>
        <w:rPr>
          <w:rFonts w:cs="Times New Roman" w:ascii="Times New Roman" w:hAnsi="Times New Roman"/>
          <w:sz w:val="24"/>
          <w:szCs w:val="24"/>
        </w:rPr>
        <w:t xml:space="preserve">12. Требования к условиям труда, образованию и опыту работы помощника воспитателя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9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41" w:name="176"/>
      <w:bookmarkEnd w:id="141"/>
      <w:r>
        <w:rPr>
          <w:rFonts w:cs="Times New Roman" w:ascii="Times New Roman" w:hAnsi="Times New Roman"/>
          <w:sz w:val="24"/>
          <w:szCs w:val="24"/>
        </w:rPr>
        <w:t xml:space="preserve">13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9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42" w:name="177"/>
      <w:bookmarkEnd w:id="142"/>
      <w:r>
        <w:rPr>
          <w:rFonts w:cs="Times New Roman" w:ascii="Times New Roman" w:hAnsi="Times New Roman"/>
          <w:sz w:val="24"/>
          <w:szCs w:val="24"/>
        </w:rPr>
        <w:t xml:space="preserve">14. Функциональная карта, описывающая единицы профессионального стандарта и трудовые действия, выполняемые помощником воспитателя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9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43" w:name="178"/>
      <w:bookmarkEnd w:id="143"/>
      <w:r>
        <w:rPr>
          <w:rFonts w:cs="Times New Roman" w:ascii="Times New Roman" w:hAnsi="Times New Roman"/>
          <w:sz w:val="24"/>
          <w:szCs w:val="24"/>
        </w:rPr>
        <w:t xml:space="preserve">15. Требования к компетенциям помощника воспитателя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19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4" w:name="179"/>
      <w:bookmarkEnd w:id="144"/>
      <w:r>
        <w:rPr>
          <w:rFonts w:cs="Times New Roman" w:ascii="Times New Roman" w:hAnsi="Times New Roman"/>
          <w:sz w:val="24"/>
          <w:szCs w:val="24"/>
        </w:rPr>
        <w:t>2) Наименование профессии: воспита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5" w:name="180"/>
      <w:bookmarkEnd w:id="145"/>
      <w:r>
        <w:rPr>
          <w:rFonts w:cs="Times New Roman" w:ascii="Times New Roman" w:hAnsi="Times New Roman"/>
          <w:sz w:val="24"/>
          <w:szCs w:val="24"/>
        </w:rPr>
        <w:t>16. Квалификационный уровень по НРК – 4,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6" w:name="181"/>
      <w:bookmarkEnd w:id="146"/>
      <w:r>
        <w:rPr>
          <w:rFonts w:cs="Times New Roman" w:ascii="Times New Roman" w:hAnsi="Times New Roman"/>
          <w:sz w:val="24"/>
          <w:szCs w:val="24"/>
        </w:rPr>
        <w:t>17. Возможные наименования должностей: воспитатель, воспитатель детского сада (яслей-са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7" w:name="182"/>
      <w:bookmarkEnd w:id="147"/>
      <w:r>
        <w:rPr>
          <w:rFonts w:cs="Times New Roman" w:ascii="Times New Roman" w:hAnsi="Times New Roman"/>
          <w:sz w:val="24"/>
          <w:szCs w:val="24"/>
        </w:rPr>
        <w:t>13. Профессии дошкольного воспитания и обучения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образования и развития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8" w:name="183"/>
      <w:bookmarkEnd w:id="148"/>
      <w:r>
        <w:rPr>
          <w:rFonts w:cs="Times New Roman" w:ascii="Times New Roman" w:hAnsi="Times New Roman"/>
          <w:sz w:val="24"/>
          <w:szCs w:val="24"/>
        </w:rPr>
        <w:t>Воспитатель создает организационные, технические и методические условия учебно-воспитательного процесса: разрабатывает планирующие документации, учебно-методические комплексы, наглядные пособия, оформляет школьные документации, портфолио воспитанника и воспитателя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9" w:name="184"/>
      <w:bookmarkEnd w:id="149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формированию духовно-нравственных ценностей, воспитанию казахстанского патриотизма, вопросам повышения креативно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50" w:name="185"/>
      <w:bookmarkEnd w:id="150"/>
      <w:r>
        <w:rPr>
          <w:rFonts w:cs="Times New Roman" w:ascii="Times New Roman" w:hAnsi="Times New Roman"/>
          <w:sz w:val="24"/>
          <w:szCs w:val="24"/>
        </w:rPr>
        <w:t xml:space="preserve">14. Требования к условиям труда, образованию и опыту работы помощника воспитателя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20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51" w:name="186"/>
      <w:bookmarkEnd w:id="151"/>
      <w:r>
        <w:rPr>
          <w:rFonts w:cs="Times New Roman" w:ascii="Times New Roman" w:hAnsi="Times New Roman"/>
          <w:sz w:val="24"/>
          <w:szCs w:val="24"/>
        </w:rPr>
        <w:t xml:space="preserve">15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20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52" w:name="187"/>
      <w:bookmarkEnd w:id="152"/>
      <w:r>
        <w:rPr>
          <w:rFonts w:cs="Times New Roman" w:ascii="Times New Roman" w:hAnsi="Times New Roman"/>
          <w:sz w:val="24"/>
          <w:szCs w:val="24"/>
        </w:rPr>
        <w:t xml:space="preserve">16. Функциональная карта, описывающая единицы профессионального стандарта и трудовые действия, выполняемые воспитателем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20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3" w:name="188"/>
      <w:bookmarkEnd w:id="153"/>
      <w:r>
        <w:rPr>
          <w:rFonts w:cs="Times New Roman" w:ascii="Times New Roman" w:hAnsi="Times New Roman"/>
          <w:sz w:val="24"/>
          <w:szCs w:val="24"/>
        </w:rPr>
        <w:t>17. Требования к компетенциям воспитателя указаны в Приложении 3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240"/>
        <w:ind w:left="6195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154" w:name="189"/>
      <w:bookmarkEnd w:id="154"/>
      <w:r>
        <w:rPr>
          <w:rFonts w:cs="Times New Roman" w:ascii="Times New Roman" w:hAnsi="Times New Roman"/>
          <w:sz w:val="24"/>
          <w:szCs w:val="24"/>
        </w:rPr>
        <w:t>Приложение 1</w:t>
        <w:br/>
        <w:t>к профессиональному стандарту</w:t>
        <w:br/>
        <w:t>Дошкольное воспитание и обуче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155" w:name="192"/>
      <w:bookmarkEnd w:id="155"/>
      <w:r>
        <w:rPr/>
        <w:t>Таблица 1. Виды деятельности, профессии, квалификационные уровни</w:t>
      </w:r>
    </w:p>
    <w:tbl>
      <w:tblPr>
        <w:tblW w:w="47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54"/>
        <w:gridCol w:w="1804"/>
        <w:gridCol w:w="3076"/>
        <w:gridCol w:w="2438"/>
        <w:gridCol w:w="2120"/>
      </w:tblGrid>
      <w:tr>
        <w:trPr>
          <w:trHeight w:val="1155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0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30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 учетом тенденций рынка труда</w:t>
            </w:r>
          </w:p>
        </w:tc>
        <w:tc>
          <w:tcPr>
            <w:tcW w:w="24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огласно ГК РК 01- 2005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алификационный уровень НРК</w:t>
            </w:r>
          </w:p>
        </w:tc>
      </w:tr>
      <w:tr>
        <w:trPr>
          <w:trHeight w:val="360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80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спомогательная деятельность</w:t>
            </w:r>
          </w:p>
        </w:tc>
        <w:tc>
          <w:tcPr>
            <w:tcW w:w="30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воспитателя</w:t>
            </w:r>
          </w:p>
        </w:tc>
        <w:tc>
          <w:tcPr>
            <w:tcW w:w="243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ник воспитателя, няня, гувернант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80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30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ь без категории (4.1)</w:t>
            </w:r>
          </w:p>
        </w:tc>
        <w:tc>
          <w:tcPr>
            <w:tcW w:w="243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ь, воспитатель детского сада (яслей-сада)</w:t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8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ь второй категории (5.4)</w:t>
            </w:r>
          </w:p>
        </w:tc>
        <w:tc>
          <w:tcPr>
            <w:tcW w:w="243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8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ь первой категории (5.3)</w:t>
            </w:r>
          </w:p>
        </w:tc>
        <w:tc>
          <w:tcPr>
            <w:tcW w:w="243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5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80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76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тель высшей категории (5.2)</w:t>
            </w:r>
          </w:p>
        </w:tc>
        <w:tc>
          <w:tcPr>
            <w:tcW w:w="243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19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56" w:name="193"/>
      <w:bookmarkEnd w:id="156"/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  <w:br/>
        <w:t>к профессиональному стандарту</w:t>
        <w:br/>
        <w:t>Дошкольное воспитание и обуче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157" w:name="196"/>
      <w:bookmarkEnd w:id="157"/>
      <w:r>
        <w:rPr/>
        <w:t>Таблица 1. Связь с действующими нормативными документами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5"/>
        <w:gridCol w:w="2163"/>
        <w:gridCol w:w="1292"/>
        <w:gridCol w:w="1353"/>
        <w:gridCol w:w="2313"/>
      </w:tblGrid>
      <w:tr>
        <w:trPr>
          <w:trHeight w:val="46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 РК)</w:t>
            </w:r>
          </w:p>
        </w:tc>
      </w:tr>
      <w:tr>
        <w:trPr>
          <w:trHeight w:val="360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7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31 Работники по уходу за детьми</w:t>
            </w:r>
          </w:p>
        </w:tc>
      </w:tr>
      <w:tr>
        <w:trPr>
          <w:trHeight w:val="67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7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90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58" w:name="197"/>
      <w:bookmarkEnd w:id="158"/>
      <w:r>
        <w:rPr/>
        <w:t>Таблица 2. Требования к условиям труда, образованию и опыту работы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5"/>
        <w:gridCol w:w="5107"/>
        <w:gridCol w:w="2014"/>
      </w:tblGrid>
      <w:tr>
        <w:trPr>
          <w:trHeight w:val="510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дошкольного образования независимо от их форм собственности (государственные, частные дошкольные учреждения, мини-центры)</w:t>
            </w:r>
          </w:p>
        </w:tc>
      </w:tr>
      <w:tr>
        <w:trPr>
          <w:trHeight w:val="420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7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и сертификата помощника воспитателя, няни, гувернанта и сертификата ОУППК, медицинской книжки)</w:t>
            </w:r>
          </w:p>
        </w:tc>
      </w:tr>
      <w:tr>
        <w:trPr>
          <w:trHeight w:val="90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75" w:hRule="atLeast"/>
        </w:trPr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ый уровень квалификации технического и профессионального образова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59" w:name="198"/>
      <w:bookmarkEnd w:id="159"/>
      <w:r>
        <w:rPr/>
        <w:t>Таблица 3. Перечень единиц профессионального стандарта (трудовых функций профессии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42"/>
        <w:gridCol w:w="7524"/>
      </w:tblGrid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трудовой функции (единицы профессионального стандарта)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детей дошкольного возраста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ребенка.</w:t>
            </w:r>
          </w:p>
        </w:tc>
      </w:tr>
      <w:tr>
        <w:trPr/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7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организационно-вспомогательную деятельность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60" w:name="199"/>
      <w:bookmarkEnd w:id="160"/>
      <w:r>
        <w:rPr/>
        <w:t>Таблица 4. Описание единиц профессионального стандарта (функциональная карта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6"/>
        <w:gridCol w:w="3401"/>
        <w:gridCol w:w="2618"/>
        <w:gridCol w:w="3011"/>
      </w:tblGrid>
      <w:tr>
        <w:trPr>
          <w:trHeight w:val="390" w:hRule="atLeast"/>
        </w:trPr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>
          <w:trHeight w:val="510" w:hRule="atLeast"/>
        </w:trPr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ность личности:  мотивы, потребности, чувства(эмоции), интересы. Возможности: ощущение, восприятие, память, мышление, речь, воля, способности. Стиль, психологические особенности поведения: характер, отношение к труду, любовь к детям Физическое, психическое, духовное, интеллектуальное развитие.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опрос, тестовые материалы. Рефлексия, проблемные ситуации, социологический опрос, тестирование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ребенка</w:t>
            </w:r>
          </w:p>
        </w:tc>
      </w:tr>
      <w:tr>
        <w:trPr>
          <w:trHeight w:val="1035" w:hRule="atLeast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Реализация результатов диагностики</w:t>
            </w:r>
          </w:p>
        </w:tc>
      </w:tr>
      <w:tr>
        <w:trPr>
          <w:trHeight w:val="75" w:hRule="atLeast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Диагностика профессиональной готовности помощника воспитателя к педагогической деятельности</w:t>
            </w:r>
          </w:p>
        </w:tc>
      </w:tr>
      <w:tr>
        <w:trPr>
          <w:trHeight w:val="60" w:hRule="atLeast"/>
        </w:trPr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гающая, игровая, развивающая среда, детская мебель и оборудование, игрушки, методические пособия, пища для ребенка, прогулки на свежем воздухе, досуг, чистота и порядок в детской комнате, рекомендации педиатра, пожелания родителей. Музыкальное оборудование. Спортивный зал, спортивные сооружения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циальная защита, адаптация, сохранение здоровья ребенка и помощника воспитателя</w:t>
            </w:r>
          </w:p>
        </w:tc>
      </w:tr>
      <w:tr>
        <w:trPr>
          <w:trHeight w:val="60" w:hRule="atLeast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Материально-техническое обеспечение учебно-воспитательного процесса. Удовлетворение профессиональных потребностей помощника воспитателя и детей.</w:t>
            </w:r>
          </w:p>
        </w:tc>
      </w:tr>
      <w:tr>
        <w:trPr>
          <w:trHeight w:val="60" w:hRule="atLeast"/>
        </w:trPr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профессионального потенциала (качества) ребенка. Воспитание и развитие ребенка на дому, во всех типах дошкольного образования.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 вспомогательная деятельность. Учебно-методическая документация, учебно-методический комплекс, технологические карты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здание оптимальных условий для развития способностей личности.</w:t>
            </w:r>
          </w:p>
        </w:tc>
      </w:tr>
      <w:tr>
        <w:trPr>
          <w:trHeight w:val="330" w:hRule="atLeast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3.2 Мобилизация детей на выполнение заданий, упражнений </w:t>
            </w:r>
          </w:p>
        </w:tc>
      </w:tr>
      <w:tr>
        <w:trPr>
          <w:trHeight w:val="390" w:hRule="atLeast"/>
        </w:trPr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уровня педагогической деятельности, определение уровня освоения программы детьми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уровня развития и воспитанности, подготовки к школьному обучению.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Оценка результатов педагогической деятельности, внесение коррективы в свою деятельность и деятельность ребенка.</w:t>
            </w:r>
          </w:p>
        </w:tc>
      </w:tr>
      <w:tr>
        <w:trPr>
          <w:trHeight w:val="390" w:hRule="atLeast"/>
        </w:trPr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Определение уровня обучающе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161" w:name="200"/>
      <w:bookmarkEnd w:id="161"/>
      <w:r>
        <w:rPr/>
        <w:t xml:space="preserve">          </w:t>
      </w:r>
      <w:r>
        <w:rPr/>
        <w:t>Требования к компетенциям помощника воспитателя</w:t>
      </w:r>
    </w:p>
    <w:tbl>
      <w:tblPr>
        <w:tblW w:w="51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3"/>
        <w:gridCol w:w="3455"/>
        <w:gridCol w:w="2614"/>
        <w:gridCol w:w="3155"/>
      </w:tblGrid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еализации нормы под руководством, предусматривающая изучение методов диагностики личностного потенциала ребенка, самостоятельное определение воспитательных задач, организацию и контроль процесса воспитания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рекомендации воспитателя (родителей), направленных на сохранение и укрепление здоровья детей, стимулирование их психофизического развития. Наблюдение за ребенком, ведение записи при организации режимных моментов. Составление индивидуальной карты развития ребенка по итогам результатов диагностики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ребенка. Средства и методика проведения диагностики. Возрастные и индивидуальные особенности детей дошкольного возраста. Методы и формы проведения исследований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еализации нормы под руководством, предусматривающая реализации результатов диагностики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индивидуального подхода к ребенку, правильного режима воспитания, прививает гигиенические, этические, эстетические нормы и правила. Готовит пищу для ребенка, кормление, организация прогулки на свежем воздухе, досуг, поддержка чистоты и порядок в детской комнате, соблюдение рекомендации педиатра, пожелания родителей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ребенка и помощника воспитателя. Стиль, психологические особенности поведения помощника воспитателя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еализации нормы под руководством, предусматривающая проведение диагностики профессиональной готовности помощника воспитателя к организационно-вспомогательной деятельност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од руководством воспитателя повседневной работы, обеспечивающую создание условий для их социально-психологической реабилитации, социальной и трудовой адаптации.  Контроль за состоянием помещений и оборудования, соответствующее санитарно-гигиеническим нормам их содержания. Участие в планировании и организации жизнедеятельности воспитанников, в проведении непосредственно образовательной деятельности, организуемой воспитателем. Ответственность за жизнь и здоровье детей, нарушение их прав и свобод, сохранность одежды детей и имущества в группе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, Конвенция о правах ребенка, основы педагогики, психологии, возрастной физиологии, гигиены, доврачебной медицинской помощи, теория и методика воспитательной работы Структура, виды и способы организации деятельности в процессе воспитания и обучения. Моделирование педагогической деятельности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воспитанию культуры здорового образа жизни. Ответственность за результат при реализации организационных способностей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здоровьесберегающей среды. Обеспечение необходимых условий для безопасности жизни и здоровья детей. Выполнение санитарно-гигиенических норм, эстетических требований к оформлению. Взаимодействие с педагогическим и медицинским персоналом, родителями воспитанников по обеспечению воспитательно-образовательной и оздоровительной работы. Оказание первой доврачебной помощи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культуры здорового образа жизни. Санитарно-гигиенические правила. Взаимодействие с медицинским персоналом, родителями, воспитанниками и воспитателями. Оказание первой доврачебной помощи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еализации политики и традиций конкретного образовательного учреждения или семьи, где они работают, самостоятельность, ответственность за удовлетворение личностных и профессиональных потребностей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бразовательного процесса современной техникой, оборудованием, мебелью, удовлетворение личностных и профессиональных потребностей воспитателей и воспитанников. Создание условии для комфортной, радостной, счастливой жизни, для развития индивидуальности ребенка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итарно-гигиенические нормы содержания помещений, оборудования, инвентаря, правила по охране труда и пожарной безопасности, правила внутреннего трудового распорядка образовательного учреждения. Правила техники безопасности, санитарно-гигиенических норм. Противопожарная безопасность. Особенности разных контингентов детей. Создание условий для развития индивидуальности ребенка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созданию оптимальных условий для развития профессиональных способностей личност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индивидуального подхода к ребенку, правильного режима воспитания, привитие гигиенических, этических, эстетических норм и правил. Обеспечение соответствия санитарного состояния закрепленных помещений установленным санитарно-гигиеническим правилам. Обеспечение сохранности имеющегося в группе оборудования и инвентаря. Оказание помощи воспитателю в подготовке и проведении всех режимных моментов в работе с детьми, одевать и раздевать детей для прогулок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 педагогической деятельности. Методики преподавания. Методика планирования учебного процесса. Основы планирования, виды планов и методы создания планов. Особенности разных контингентов детей. Санитарно-гигиенические нормы, эстетические требования. Воспитательно-образовательная и оздоровительная работа. Педагогическое взаимодействие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мобилизации детей на выполнение заданий, упражнений и т.п. Ответственность за управление познавательной деятельностью детей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необходимых условий безопасности жизни и здоровья детей. Помогает поддерживать умственное, физическое развитие. Готовит ребенка к школе, обучает музыке. Владение современными методами развития речи, моторики, интеллекта ребенка, игровой деятельности, обучению трехязычия, музыке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 технологии. Организация игровой деятельности детей. Обучение языкам. Музыкальная грамотность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оценке результатов трудовой деятельности, рефлексивной культуры. Ответственность за внесение коррективы в свою деятельность и деятельность ребенка, коррекцию в процессе контроля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контрольно-измерительных материалов. Корректировка результатов контроля, создание гибких механизмов управления деятельностью детей. Корректировка своей деятельности и деятельности детей. Выявление успехов в учении, пробелы и недостатки в умениях и навыках. Проведение корректировки содержания и организации режима работы с детьми на основе данных диагностики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усвоения стандарта образования, развития общеучебных умений и навыков. Отбор источников учебной информации, стимулирование положительной мотивации в процессе усвоения. Типы рефлексии. Рефлексивная культура педагога.</w:t>
            </w:r>
          </w:p>
        </w:tc>
      </w:tr>
      <w:tr>
        <w:trPr/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определению уровня развития, обученности, воспитанности, личностного роста, рефлексивной деятельности.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организации настольных, дидактических, компьютерных, интеллектуальных игр для детей разного возраста, развития их способности. Проведение различных форм контроля, итоговой диагностики и постановки новых целей и задач.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т индивидуальных особенностей, выбор способов действий. Теория и методика педагогической диагностики, проведение мониторинга качества обучения, развития. Формы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19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62" w:name="201"/>
      <w:bookmarkEnd w:id="162"/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  <w:br/>
        <w:t>к профессиональному стандарту</w:t>
        <w:br/>
        <w:t>Дошкольное воспитание и обуче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163" w:name="204"/>
      <w:bookmarkEnd w:id="163"/>
      <w:r>
        <w:rPr/>
        <w:t>Таблица 1. Связь с действующими нормативными документами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5"/>
        <w:gridCol w:w="1292"/>
        <w:gridCol w:w="1322"/>
        <w:gridCol w:w="1652"/>
        <w:gridCol w:w="3365"/>
      </w:tblGrid>
      <w:tr>
        <w:trPr>
          <w:trHeight w:val="46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 РК)</w:t>
            </w:r>
          </w:p>
        </w:tc>
      </w:tr>
      <w:tr>
        <w:trPr>
          <w:trHeight w:val="90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7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20 Персонал дошкольного воспитания и обучения </w:t>
            </w:r>
          </w:p>
        </w:tc>
      </w:tr>
      <w:tr>
        <w:trPr>
          <w:trHeight w:val="67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76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90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  <w:tr>
        <w:trPr>
          <w:trHeight w:val="90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64" w:name="205"/>
      <w:bookmarkEnd w:id="164"/>
      <w:r>
        <w:rPr/>
        <w:t>Таблица 2. Требования к условиям труда, образованию и опыту работы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5"/>
        <w:gridCol w:w="4326"/>
        <w:gridCol w:w="3275"/>
      </w:tblGrid>
      <w:tr>
        <w:trPr>
          <w:trHeight w:val="51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7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дошкольного образования независимо от их форм собственности (государственные, частные дошкольные уреждения, мини-центры)</w:t>
            </w:r>
          </w:p>
        </w:tc>
      </w:tr>
      <w:tr>
        <w:trPr>
          <w:trHeight w:val="42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7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7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специалиста дошкольного образования и сертификата ОУППК, медицинской книжки)</w:t>
            </w:r>
          </w:p>
        </w:tc>
      </w:tr>
      <w:tr>
        <w:trPr>
          <w:trHeight w:val="9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48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без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требуется</w:t>
            </w:r>
          </w:p>
        </w:tc>
      </w:tr>
      <w:tr>
        <w:trPr>
          <w:trHeight w:val="48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тор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 лет</w:t>
            </w:r>
          </w:p>
        </w:tc>
      </w:tr>
      <w:tr>
        <w:trPr>
          <w:trHeight w:val="48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перв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лет</w:t>
            </w:r>
          </w:p>
        </w:tc>
      </w:tr>
      <w:tr>
        <w:trPr>
          <w:trHeight w:val="480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ысше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6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65" w:name="206"/>
      <w:bookmarkEnd w:id="165"/>
      <w:r>
        <w:rPr/>
        <w:t>Таблица 3. Перечень единиц профессионального стандарта (трудовых функций профессии)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63"/>
        <w:gridCol w:w="859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трудовой функции (единицы профессионального стандарта)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детей дошкольного возраста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8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развит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66" w:name="207"/>
      <w:bookmarkEnd w:id="166"/>
      <w:r>
        <w:rPr/>
        <w:t>Таблица 4. Описание единиц профессионального стандарта (функциональная карта)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2"/>
        <w:gridCol w:w="3486"/>
        <w:gridCol w:w="3184"/>
        <w:gridCol w:w="2254"/>
      </w:tblGrid>
      <w:tr>
        <w:trPr>
          <w:trHeight w:val="39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3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>
          <w:trHeight w:val="510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, потребности, чувства(эмоции), интересы, Ощущение, восприятие, память, мышление, речь, воля, способности Характер, отношение к труду. Физическое, психическое, духовное, интеллектуальное развитие ребенка.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овые материалы, анкеты, лист опроса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ребенка</w:t>
            </w:r>
          </w:p>
        </w:tc>
      </w:tr>
      <w:tr>
        <w:trPr>
          <w:trHeight w:val="525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ребенка</w:t>
            </w:r>
          </w:p>
        </w:tc>
      </w:tr>
      <w:tr>
        <w:trPr>
          <w:trHeight w:val="75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</w:t>
            </w:r>
          </w:p>
        </w:tc>
      </w:tr>
      <w:tr>
        <w:trPr>
          <w:trHeight w:val="75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</w:t>
            </w:r>
          </w:p>
        </w:tc>
      </w:tr>
      <w:tr>
        <w:trPr>
          <w:trHeight w:val="150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к быстрой адаптации в условиях открытого информационного общества.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 Духовно-нравственная среда. Модель формирования личности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 приобщение к знанию и уважению государственного языка, к полиязычию, воспитанию культуры поведения.</w:t>
            </w:r>
          </w:p>
        </w:tc>
      </w:tr>
      <w:tr>
        <w:trPr>
          <w:trHeight w:val="15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развитие художественного вкуса и эстетического интереса</w:t>
            </w:r>
          </w:p>
        </w:tc>
      </w:tr>
      <w:tr>
        <w:trPr>
          <w:trHeight w:val="15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 Приобщение дошкольников к духовно-нравственным ценностям</w:t>
            </w:r>
          </w:p>
        </w:tc>
      </w:tr>
      <w:tr>
        <w:trPr>
          <w:trHeight w:val="15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патриота своей страны.</w:t>
            </w:r>
          </w:p>
        </w:tc>
      </w:tr>
      <w:tr>
        <w:trPr>
          <w:trHeight w:val="60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 Здоровьесберегающая среда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ое обеспечение. Технические средства обучения. Оборудованные мультимедийные кабинеты, спортивный зал. Игровые оборудования и дидактические материалы, аудиовизуальные средства. Библиотека, электронный читальный зал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детей и воспитателей</w:t>
            </w:r>
          </w:p>
        </w:tc>
      </w:tr>
      <w:tr>
        <w:trPr>
          <w:trHeight w:val="6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учебно-воспитательного процесса.</w:t>
            </w:r>
          </w:p>
        </w:tc>
      </w:tr>
      <w:tr>
        <w:trPr>
          <w:trHeight w:val="6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3.3 Методическое обеспечение педагогического процесса </w:t>
            </w:r>
          </w:p>
        </w:tc>
      </w:tr>
      <w:tr>
        <w:trPr>
          <w:trHeight w:val="6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3.4 Создание системы управления, соуправления и самоуправления </w:t>
            </w:r>
          </w:p>
        </w:tc>
      </w:tr>
      <w:tr>
        <w:trPr>
          <w:trHeight w:val="60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я педагогического процесса, педагогических средств, технологий; знание о структуре, видах и способах организации педагогической деятельности.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педагогической деятельности. Методика прогнозирования хода и результатов педагогического процесса. План деятельности детей дошкольного возраста и воспитателя. Модель организации педагогической деятельности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 Прогнозирование конечного результата.</w:t>
            </w:r>
          </w:p>
        </w:tc>
      </w:tr>
      <w:tr>
        <w:trPr>
          <w:trHeight w:val="33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>
          <w:trHeight w:val="33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 Моделирование организованной учебной деятельности ориентированных на результат</w:t>
            </w:r>
          </w:p>
        </w:tc>
      </w:tr>
      <w:tr>
        <w:trPr>
          <w:trHeight w:val="33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детей на выполнение заданий, упражнений и т.п.</w:t>
            </w:r>
          </w:p>
        </w:tc>
      </w:tr>
      <w:tr>
        <w:trPr>
          <w:trHeight w:val="60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 Пробуждение, личная мотивация перевод проблемы из внешней по отношению к человеку плоскости, во внутреннюю.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, средства для решения проблем. Схема анализа и самоанализа. Результаты рефлексии. Корректировка деятельности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Развитие способности человека к самоанализу, осмыслению и переосмыслению</w:t>
            </w:r>
          </w:p>
        </w:tc>
      </w:tr>
      <w:tr>
        <w:trPr>
          <w:trHeight w:val="39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Изучение эффективности, продуктивности рефлексируемой деятельности</w:t>
            </w:r>
          </w:p>
        </w:tc>
      </w:tr>
      <w:tr>
        <w:trPr>
          <w:trHeight w:val="39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Выявление и формулирование результатов рефлексии.</w:t>
            </w:r>
          </w:p>
        </w:tc>
      </w:tr>
      <w:tr>
        <w:trPr>
          <w:trHeight w:val="39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Внесение изменений в педагогическую деятельность</w:t>
            </w:r>
          </w:p>
        </w:tc>
      </w:tr>
      <w:tr>
        <w:trPr>
          <w:trHeight w:val="390" w:hRule="atLeast"/>
        </w:trPr>
        <w:tc>
          <w:tcPr>
            <w:tcW w:w="2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3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развития. Контроль, оценка и анализ деятельности.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интервьюирование, совместная рефлексия. Внутренний и внешний контроль. Электронные контролирующие программы. Портфолио ребенка. Результаты уровня развития и воспитанности, подготовки к школьному обучению.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1 Готовность воспитателя к проведению мониторинга </w:t>
            </w:r>
          </w:p>
        </w:tc>
      </w:tr>
      <w:tr>
        <w:trPr>
          <w:trHeight w:val="39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Определение критериев и показателей</w:t>
            </w:r>
          </w:p>
        </w:tc>
      </w:tr>
      <w:tr>
        <w:trPr>
          <w:trHeight w:val="390" w:hRule="atLeast"/>
        </w:trPr>
        <w:tc>
          <w:tcPr>
            <w:tcW w:w="2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Оценка и анализ педагогической деятель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167" w:name="208"/>
      <w:bookmarkEnd w:id="167"/>
      <w:r>
        <w:rPr/>
        <w:t>Требования к компетенциям воспитателя 4.1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1"/>
        <w:gridCol w:w="3215"/>
        <w:gridCol w:w="3215"/>
        <w:gridCol w:w="3275"/>
      </w:tblGrid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еализации нормы под руководством, предусматривающая самостоятельное планирование, ответственность за изучение методов диагностики личностного потенциала ребенка, за результат при реализации трудовых функций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социального положения (семейные обстоятельства и жилищно-бытовые условия) детей. Составление социального портрета ребенка (ценности, мотивационные, операционные, коммуникативные, когнитивные ресурсы). Сбор данных об интересах, склонностях, мотивах детей дошкольного возраста в портфолио успешности ребенка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стные качества детей дошкольного возраста. Возрастные и индивидуальные особенности детей. Психологические особенности детей дошкольного возраста. Методы и формы проведения исследований 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ительско-управленческая деятельность по реализации нормы под руководством, предусматривающая самостоятельное применение разнообразных средств устной и письменной коммуникации для адаптации, формирования коллектива, ответственность за воспитание культуры поведения. 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нормы деятельности и поведения, адекватные ситуации; применение специальных знаний и информационных ресурсов; создание атмосферы доверия, детского коллектива. Обучение этическим и эстетическим нормам поведения в обществе. Развитие у детей внимания, памяти, мышления, сообразительности, инициативности, навыков общения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создания коллектива, воспитательной работы. Общечеловеческие ценности. Организация воспитательных мероприятий. Модель воспитанника. Культура поведения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, ответственность за результат при обеспечении социальной защиты, адаптации, сохранения здоровья детей и воспитателей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благоприятных условий для развития наклонностей и способностей каждого воспитанника. Организация медицинского обслуживания, питания, сна детей. Ведение здорового образа жизни. Соблюдение санитарно-гигиенических условий, правил техники безпасности, эстетических требований к оформлению в соответствии с санитарными требованиями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педагогического процесса. Создание здоровьесберегающей среды. Санитарно-гигиенические требования к помещениям. Нормативные документы.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постановке реальных целей и задач педагогической деятельности, прогнозирование конечного результата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ка цели и задачи организованной учебной деятельности. Прогнозирование конечного результата. Конкретизация педагогических задач, навыков по планированию организованной учебной, трудовой, игровой деятельности, работы с родителями, режимных моментов.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ко-ориентированные, профессиональные знания по организации педагогической деятельности. Планирование и организация учебной деятельности. Структура, виды и способы организации деятельности в процессе воспитания и обучения и т.д. 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азвитию способности человека к самоанализу, осмыслению и переосмыслению своих предметно-социальных отношений с окружающим миром.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пособности ребенка к самоанализу, осмыслению и переосмыслению своих предметно-социальных отношений с окружающим миром. Соблюдение требований к гигиенической нагрузке на детей в организованных формах обучения. Развитие взаимодействия воспитателей с родителями, законными представителями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</w:t>
            </w:r>
          </w:p>
        </w:tc>
      </w:tr>
      <w:tr>
        <w:trPr>
          <w:trHeight w:val="2205" w:hRule="atLeast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в рамках педагогического процесса, предусматривающая уровень готовности воспитателя к проведению мониторинга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дение способами диагностики качества знаний, педагогического анализа 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, технология педагогической диагностики, проведения мониторин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168" w:name="209"/>
      <w:bookmarkEnd w:id="168"/>
      <w:r>
        <w:rPr/>
        <w:t xml:space="preserve">          </w:t>
      </w:r>
      <w:r>
        <w:rPr/>
        <w:t>Требования к компетенциям воспитателя 5.4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1"/>
        <w:gridCol w:w="3215"/>
        <w:gridCol w:w="3184"/>
        <w:gridCol w:w="3306"/>
      </w:tblGrid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роведения диагностики личностного потенциала ребенка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фессиональной диагностики (психологического, социального, медицинского) для планирования и реализации педагог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индивидуальной траектории развития ребенка. Изучение индивидуальных способностей, интересов и склонностей, мотивы, сильные и слабые стороны детей и способствующие развитию личности каждого ребенка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детей дошкольного возраста. Средства и методика проведения диагностики. Развитие познавательной сферы (внимания, памяти, мышления, речи) и сферы общения дошкольников. Особенности развития детей разновозрастных групп. Психологическая, социальная, медицинская диагностика. Гностические умения воспитателя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формирование национального сознания, развитие художественного вкуса и эстетического интереса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оллектива, воспитание культуры основам межличностного общения. Обучение детей к овладению основами личной гигиены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 Теория и методика воспитатель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тивные и социальные компетен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личной гигиены.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атериально-техническое обеспечение учебно-воспитательного процесса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организационных, методических и технически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 соответствие учебно-методического комплекса, картотеки, дидактических, технических и других средств обучения профилю кабинета и требованиям стандарта образования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о-техническое, методическое обеспечение образователь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учебно-воспитательного процесса. Правила техники безопасности, санитарно-гигиенических нор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пожарная безопасность.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ческая деятельность в рамках педагогического процесса, предусматривающая прогнозирование содержания учебной информации, конструирование и отбор содержания учебного материала 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ышления, отбор содержания учебной информации для достижения педагогических целей. Выбор учебного материала. Владение способами анализа, логического структурирования учебной информации. Умение строить последовательность собственных действий и действий реб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времяпрепровождения детей: игры, ежедневную прогулку, другие мероприятия в соответствии с режимом дня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 по организации учебно-воспитатель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ое взаимодействие ребенка и воспита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образования, педагогические средства, технологии. Систематизация предметных и межпредметных знаний. Программное содержание по образовательным областям соответственно возрасту.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приемов деятельности, смены действий, переключение с мыслительной деятельности на физическую. Восстановление последовательности выполненных действий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 Обучение ребенка к личной мотивации, пробуждение, определение цели дальнейшей работы, постановка цели самообразования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ребенка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определение критериев и показателей.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ребенка. Определение уровня развития детей разного возраста. Проведение независимой оценки качества знаний.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ы контро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169" w:name="210"/>
      <w:bookmarkEnd w:id="169"/>
      <w:r>
        <w:rPr/>
        <w:t xml:space="preserve">            </w:t>
      </w:r>
      <w:r>
        <w:rPr/>
        <w:t>Требования к компетенциям воспитателя 5.3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2"/>
        <w:gridCol w:w="3034"/>
        <w:gridCol w:w="3485"/>
        <w:gridCol w:w="3185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реализации результатов диагностик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результатов диагностики педагогических действий по организации игровой, учебной, трудовой деятельности дошколь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едование детей разного возраста для определения речевых дефектов и ведения коррекционные работы, психолого-педагогической диагностики личности ребенка и детского коллектива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нные, профессиональные знания по использованию результатов диагност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способности детей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тветственность за формирования духовно-нравственных качеств личности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 ср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итие нравственных качеств. Формирование духовно-нравственных ценностей. Владение способами привития норм поведения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воспитательных мероприятий. Духовно-нравственное воспитание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етодическое обеспечение педагогического процесс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ещение методических мероприятий, курсов повышения квалификации, активное участие в работе творческих групп, методических объединений, школ передового опыта в рамках образовательного учреждения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тодической работы. Разработка методических рекоменд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ые педагогические технологии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елирование организованной учебной деятельности ориентированных на результат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конспектов воспитательно–образовательной работы, сценариев, праздников, досуга по формированию компетентностей в соответствии с тематическим план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наглядных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рование и проведение организованной учебной деятельности, занятий по тренировке моторики, памяти, речи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организованной учеб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методов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ые качества организации режимных моментов, соответственно возрасту де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е технологии обучения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владение способами решения проблем, выявление и формулирование результатов рефлексии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ние получаемых результатов, определение цели дальнейше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ование личностного творческого роста, рефлексивной деятельности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и пути развития рефлек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детей в процессе усвоения материала. Анализ воспитанности и обученности детей. Оценка и самооценка. Внесение изменений в результаты оценивания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педагогического анализа результатов процесс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 и методика проведения мониторинга качества обучения,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и педагогической оценк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rPr/>
      </w:pPr>
      <w:bookmarkStart w:id="170" w:name="211"/>
      <w:bookmarkEnd w:id="170"/>
      <w:r>
        <w:rPr/>
        <w:t xml:space="preserve">            </w:t>
      </w:r>
      <w:r>
        <w:rPr/>
        <w:t>Требования к компетенциям воспитателя 5.2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2"/>
        <w:gridCol w:w="3034"/>
        <w:gridCol w:w="3485"/>
        <w:gridCol w:w="3185"/>
      </w:tblGrid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спользование результатов диагностики, самостоятельность и ответственность за построение индивидуальной траектории ребенка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сихологического, социального, медицинского мониторинга для планирования и реализации педагогической деятельности. Развитие дидактических, конструктивных, перцептивных, экспрессивных, коммуникативных и организаторских способностей детей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траектория развития реб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ческое обеспечение исследований активности детей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развитие личностных качеств лидера, патриота своей страны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развитие лидерских качеств, коммуникабельности, толерантности, креативности, мобильности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лидерских кач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о-нравственное воспит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риотическое воспитание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ческая деятельность в рамках педагогического процесса, предусматривающая развитие системы управления, соуправления и самоуправления 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ие потребности обучающихся, родителей, согласование действий, достижение оптимальных результа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я самоуправления и соуправления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оциальные функции 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ая функ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, организационная, социально-бытовая функция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сть и ответственность за мобилизацию детей на выполнение творческих заданий, упражнений и т.п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активной деятельности по режиму дня, организация различных познавательных иг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ивизация работы и регулирование поведения ребенка по областя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, познание, социум, развитие, игра, трудовое обучение. Организация режима дня детей разного возраста, учебной деятельности по формированию элементарных математических представлений, развитию речи, ознакомлению с окружающим миром, изобразительному искусству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 техноло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, стимулирование положительной мотивации в процессе осво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разных видов деятельности, соответственно возрасту и программе.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и оценка ситуации, внесение корректировки в свои цели.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последующие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и корректировка общетрудовых и профессиональных действий. Проведение корректировки содержания и организации режима работы с детьми на основе данных диагностики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флексии в соответствии возрастным особенностям ребенка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анализирование результативности выбранных методов и форм функции педагогического менеджмента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ация учебного заведения на спрос и потребности рынка, на запросы конкретных потребителей. Организация и проведение мероприятий, повышающих авторитет и имидж дошкольного образовательного учреждения у детей, родителей, общественности. Имидж, постоянное стремление к повышению качества обучения, хозяйственная самостоятельность, корректировка целей и программ в зависимости от спроса, выявление конечного результата деятельности.</w:t>
            </w:r>
          </w:p>
        </w:tc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и формы функции педагогического менедж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определения имиджа организации образования, воспита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йтинговая кар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окие результаты уровня подготовки к школьному обучению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71" w:name="212"/>
      <w:bookmarkEnd w:id="17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Виды сертификатов, выдаваемых на основе настоящего</w:t>
        <w:br/>
        <w:t>профессионального стандарта</w:t>
        <w:br/>
      </w:r>
      <w:bookmarkStart w:id="172" w:name="216"/>
      <w:bookmarkEnd w:id="17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6. Разработчики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ий гуманитарно-технический колледж</w:t>
      </w:r>
    </w:p>
    <w:p>
      <w:pPr>
        <w:pStyle w:val="Normal"/>
        <w:widowControl w:val="false"/>
        <w:autoSpaceDE w:val="false"/>
        <w:spacing w:lineRule="auto" w:line="240" w:before="240" w:after="120"/>
        <w:ind w:firstLine="705"/>
        <w:jc w:val="center"/>
        <w:rPr/>
      </w:pPr>
      <w:bookmarkStart w:id="173" w:name="219"/>
      <w:bookmarkEnd w:id="173"/>
      <w:r>
        <w:rPr/>
        <w:t>7. Лист согласования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88"/>
        <w:gridCol w:w="4868"/>
      </w:tblGrid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согласования</w:t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образования и науки Республики Казахстан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учреждение № 6 «Шолпан» г. Уральск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учреждение № 10 «Балапан» г. Уральска</w:t>
            </w:r>
          </w:p>
        </w:tc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74" w:name="221"/>
      <w:bookmarkEnd w:id="17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8. Экспертиза и регистрация профессионального</w:t>
        <w:br/>
        <w:t>станда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Настоящий профессиональный стандарт зарегистрирован 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Внесен в Реестр профессиональных стандартов рег. № 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Письмо (протокол) № ___________               Дата 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75" w:name="229"/>
      <w:bookmarkEnd w:id="175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и.о. Министра</w:t>
        <w:br/>
        <w:t>образования и науки</w:t>
        <w:br/>
        <w:t>Республики Казахстан</w:t>
        <w:br/>
        <w:t>от 13 сентября 2013 года № 373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176" w:name="234"/>
      <w:bookmarkEnd w:id="17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фессиональный стандарт технического и профессионального</w:t>
        <w:br/>
        <w:t>образования по специальности «Физическая культура и спорт»</w:t>
        <w:br/>
      </w:r>
      <w:bookmarkStart w:id="177" w:name="236"/>
      <w:bookmarkEnd w:id="17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8" w:name="237"/>
      <w:bookmarkEnd w:id="178"/>
      <w:r>
        <w:rPr>
          <w:rFonts w:cs="Times New Roman" w:ascii="Times New Roman" w:hAnsi="Times New Roman"/>
          <w:sz w:val="24"/>
          <w:szCs w:val="24"/>
        </w:rPr>
        <w:t>1. Профессиональный стандарт предназначен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9" w:name="238"/>
      <w:bookmarkEnd w:id="179"/>
      <w:r>
        <w:rPr>
          <w:rFonts w:cs="Times New Roman" w:ascii="Times New Roman" w:hAnsi="Times New Roman"/>
          <w:sz w:val="24"/>
          <w:szCs w:val="24"/>
        </w:rPr>
        <w:t>1) регулирования взаимодействия трудовой сферы и сферы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0" w:name="239"/>
      <w:bookmarkEnd w:id="180"/>
      <w:r>
        <w:rPr>
          <w:rFonts w:cs="Times New Roman" w:ascii="Times New Roman" w:hAnsi="Times New Roman"/>
          <w:sz w:val="24"/>
          <w:szCs w:val="24"/>
        </w:rPr>
        <w:t>2) регламентации требований для разработки программ подготовки, повышения квалификации и профессиональной пере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1" w:name="240"/>
      <w:bookmarkEnd w:id="181"/>
      <w:r>
        <w:rPr>
          <w:rFonts w:cs="Times New Roman" w:ascii="Times New Roman" w:hAnsi="Times New Roman"/>
          <w:sz w:val="24"/>
          <w:szCs w:val="24"/>
        </w:rPr>
        <w:t>3) регламентации требований для оценки компетенций работников при аттестации и сертификации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2" w:name="241"/>
      <w:bookmarkEnd w:id="182"/>
      <w:r>
        <w:rPr>
          <w:rFonts w:cs="Times New Roman" w:ascii="Times New Roman" w:hAnsi="Times New Roman"/>
          <w:sz w:val="24"/>
          <w:szCs w:val="24"/>
        </w:rPr>
        <w:t>2. Основными пользователями профессиональных станда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3" w:name="242"/>
      <w:bookmarkEnd w:id="183"/>
      <w:r>
        <w:rPr>
          <w:rFonts w:cs="Times New Roman" w:ascii="Times New Roman" w:hAnsi="Times New Roman"/>
          <w:sz w:val="24"/>
          <w:szCs w:val="24"/>
        </w:rPr>
        <w:t>1) выпускники организаций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4" w:name="243"/>
      <w:bookmarkEnd w:id="184"/>
      <w:r>
        <w:rPr>
          <w:rFonts w:cs="Times New Roman" w:ascii="Times New Roman" w:hAnsi="Times New Roman"/>
          <w:sz w:val="24"/>
          <w:szCs w:val="24"/>
        </w:rPr>
        <w:t>2) руководители организаций образования, районного и городского отделов образования, областного управления образования, центров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5" w:name="244"/>
      <w:bookmarkEnd w:id="185"/>
      <w:r>
        <w:rPr>
          <w:rFonts w:cs="Times New Roman" w:ascii="Times New Roman" w:hAnsi="Times New Roman"/>
          <w:sz w:val="24"/>
          <w:szCs w:val="24"/>
        </w:rPr>
        <w:t>3) специалисты, разрабатывающие образовательн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6" w:name="245"/>
      <w:bookmarkEnd w:id="186"/>
      <w:r>
        <w:rPr>
          <w:rFonts w:cs="Times New Roman" w:ascii="Times New Roman" w:hAnsi="Times New Roman"/>
          <w:sz w:val="24"/>
          <w:szCs w:val="24"/>
        </w:rPr>
        <w:t>4) специалисты в области оценки профессиональной подготовленности и подтверждения соответствия квалификаци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7" w:name="246"/>
      <w:bookmarkEnd w:id="187"/>
      <w:r>
        <w:rPr>
          <w:rFonts w:cs="Times New Roman" w:ascii="Times New Roman" w:hAnsi="Times New Roman"/>
          <w:sz w:val="24"/>
          <w:szCs w:val="24"/>
        </w:rPr>
        <w:t>3. На основе профессиональных стандартов разрабатываются квалификационные характеристики, должностные инструкции, профессиограммы, типовые учебные программы, типовые учебные планы, корпоративные стандарты организац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8" w:name="247"/>
      <w:bookmarkEnd w:id="188"/>
      <w:r>
        <w:rPr>
          <w:rFonts w:cs="Times New Roman" w:ascii="Times New Roman" w:hAnsi="Times New Roman"/>
          <w:sz w:val="24"/>
          <w:szCs w:val="24"/>
        </w:rPr>
        <w:t>4. В настоящем профессиональном стандарт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9" w:name="248"/>
      <w:bookmarkEnd w:id="189"/>
      <w:r>
        <w:rPr>
          <w:rFonts w:cs="Times New Roman" w:ascii="Times New Roman" w:hAnsi="Times New Roman"/>
          <w:sz w:val="24"/>
          <w:szCs w:val="24"/>
        </w:rPr>
        <w:t>1) квалификация – готовность работника к качественному выполнению конкретных функций в рамках определе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0" w:name="249"/>
      <w:bookmarkEnd w:id="190"/>
      <w:r>
        <w:rPr>
          <w:rFonts w:cs="Times New Roman" w:ascii="Times New Roman" w:hAnsi="Times New Roman"/>
          <w:sz w:val="24"/>
          <w:szCs w:val="24"/>
        </w:rPr>
        <w:t>2) квалификационный уровень/уровень квалификации – совокупность требований к компетенциям работников, дифференцируемых по параметрам сложности, нестандартности трудовых действий, ответственности и самосто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1" w:name="250"/>
      <w:bookmarkEnd w:id="191"/>
      <w:r>
        <w:rPr>
          <w:rFonts w:cs="Times New Roman" w:ascii="Times New Roman" w:hAnsi="Times New Roman"/>
          <w:sz w:val="24"/>
          <w:szCs w:val="24"/>
        </w:rPr>
        <w:t>3) предмет труда – предмет, на который направлены действия работника с целью создания продукта при помощи определенных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2" w:name="251"/>
      <w:bookmarkEnd w:id="192"/>
      <w:r>
        <w:rPr>
          <w:rFonts w:cs="Times New Roman" w:ascii="Times New Roman" w:hAnsi="Times New Roman"/>
          <w:sz w:val="24"/>
          <w:szCs w:val="24"/>
        </w:rPr>
        <w:t>4) средства труда - средства, используемые работником для преобразования предмета труда из исходного состояния в проду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3" w:name="252"/>
      <w:bookmarkEnd w:id="193"/>
      <w:r>
        <w:rPr>
          <w:rFonts w:cs="Times New Roman" w:ascii="Times New Roman" w:hAnsi="Times New Roman"/>
          <w:sz w:val="24"/>
          <w:szCs w:val="24"/>
        </w:rPr>
        <w:t>5) вид трудовой деятельности – составная часть области профессиональной деятельности, сформированная целостным набором трудовых функций и необходимых для их выполнения компете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4" w:name="253"/>
      <w:bookmarkEnd w:id="194"/>
      <w:r>
        <w:rPr>
          <w:rFonts w:cs="Times New Roman" w:ascii="Times New Roman" w:hAnsi="Times New Roman"/>
          <w:sz w:val="24"/>
          <w:szCs w:val="24"/>
        </w:rPr>
        <w:t>6) трудовая функция – набор взаимосвязанных действий, направленных на решение одной или нескольких задач процесс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5" w:name="254"/>
      <w:bookmarkEnd w:id="195"/>
      <w:r>
        <w:rPr>
          <w:rFonts w:cs="Times New Roman" w:ascii="Times New Roman" w:hAnsi="Times New Roman"/>
          <w:sz w:val="24"/>
          <w:szCs w:val="24"/>
        </w:rPr>
        <w:t>7) область профессиональной деятельности – совокупность видов трудовой деятельности отрасли, имеющая общую интеграционную основу (аналогичные или близкие назначение, объекты, технологии, в том числе средства труда) и предполагающая схожий набор трудовых функций и компетенций для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6" w:name="255"/>
      <w:bookmarkEnd w:id="196"/>
      <w:r>
        <w:rPr>
          <w:rFonts w:cs="Times New Roman" w:ascii="Times New Roman" w:hAnsi="Times New Roman"/>
          <w:sz w:val="24"/>
          <w:szCs w:val="24"/>
        </w:rPr>
        <w:t>8) профессиональный стандарт – стандарт, определяющий в конкретной области профессиональной деятельности требования к уровню квалификации, компетенций, содержанию, качеству и условиям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7" w:name="256"/>
      <w:bookmarkEnd w:id="197"/>
      <w:r>
        <w:rPr>
          <w:rFonts w:cs="Times New Roman" w:ascii="Times New Roman" w:hAnsi="Times New Roman"/>
          <w:sz w:val="24"/>
          <w:szCs w:val="24"/>
        </w:rPr>
        <w:t>9) единица профессионального стандарта – структурный элемент профессионального стандарта, содержащий развернутую характеристику конкретной трудовой функции, которая является целостной, завершенной, относительно автономной и значимой для да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8" w:name="257"/>
      <w:bookmarkEnd w:id="198"/>
      <w:r>
        <w:rPr>
          <w:rFonts w:cs="Times New Roman" w:ascii="Times New Roman" w:hAnsi="Times New Roman"/>
          <w:sz w:val="24"/>
          <w:szCs w:val="24"/>
        </w:rPr>
        <w:t>10) профессия – род трудовой деятельности, который требует владения комплексом специальных теоретических знаний и практических навыков, приобретенных в результате специальной подготовки, опыт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9" w:name="258"/>
      <w:bookmarkEnd w:id="199"/>
      <w:r>
        <w:rPr>
          <w:rFonts w:cs="Times New Roman" w:ascii="Times New Roman" w:hAnsi="Times New Roman"/>
          <w:sz w:val="24"/>
          <w:szCs w:val="24"/>
        </w:rPr>
        <w:t>11) компетенция – способность применять знания, умения и опыт в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0" w:name="259"/>
      <w:bookmarkEnd w:id="200"/>
      <w:r>
        <w:rPr>
          <w:rFonts w:cs="Times New Roman" w:ascii="Times New Roman" w:hAnsi="Times New Roman"/>
          <w:sz w:val="24"/>
          <w:szCs w:val="24"/>
        </w:rPr>
        <w:t>12) должность – функциональное место в системе организационно - административной иерарх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1" w:name="260"/>
      <w:bookmarkEnd w:id="201"/>
      <w:r>
        <w:rPr>
          <w:rFonts w:cs="Times New Roman" w:ascii="Times New Roman" w:hAnsi="Times New Roman"/>
          <w:sz w:val="24"/>
          <w:szCs w:val="24"/>
        </w:rPr>
        <w:t>13) задача - совокупность действий, связанных с реализацией трудовой функции и достижением результата с использованием конкретных предметов и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2" w:name="261"/>
      <w:bookmarkEnd w:id="202"/>
      <w:r>
        <w:rPr>
          <w:rFonts w:cs="Times New Roman" w:ascii="Times New Roman" w:hAnsi="Times New Roman"/>
          <w:sz w:val="24"/>
          <w:szCs w:val="24"/>
        </w:rPr>
        <w:t>14) отрасль – совокупность предприятий и организаций, для которых характерна общность выпускаемой продукции, технологии производства, основных фондов и профессиональных навыков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3" w:name="262"/>
      <w:bookmarkEnd w:id="203"/>
      <w:r>
        <w:rPr>
          <w:rFonts w:cs="Times New Roman" w:ascii="Times New Roman" w:hAnsi="Times New Roman"/>
          <w:sz w:val="24"/>
          <w:szCs w:val="24"/>
        </w:rPr>
        <w:t>15) отраслевая рамка квалификаций - структурированное описание квалификационных уровней, признаваемых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4" w:name="263"/>
      <w:bookmarkEnd w:id="204"/>
      <w:r>
        <w:rPr>
          <w:rFonts w:cs="Times New Roman" w:ascii="Times New Roman" w:hAnsi="Times New Roman"/>
          <w:sz w:val="24"/>
          <w:szCs w:val="24"/>
        </w:rPr>
        <w:t>16) национальная рамка квалификаций – структурированное описание квалификационных уровней, признаваемых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5" w:name="264"/>
      <w:bookmarkEnd w:id="205"/>
      <w:r>
        <w:rPr>
          <w:rFonts w:cs="Times New Roman" w:ascii="Times New Roman" w:hAnsi="Times New Roman"/>
          <w:sz w:val="24"/>
          <w:szCs w:val="24"/>
        </w:rPr>
        <w:t>17) функциональная карта – структурированное описание трудовых функций и задач, выполняемых работником определенного вида деятельности в рамках той или иной обла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6" w:name="265"/>
      <w:bookmarkEnd w:id="206"/>
      <w:r>
        <w:rPr>
          <w:rFonts w:cs="Times New Roman" w:ascii="Times New Roman" w:hAnsi="Times New Roman"/>
          <w:sz w:val="24"/>
          <w:szCs w:val="24"/>
        </w:rPr>
        <w:t>5. В настоящем профессиональном стандарте используются следующие сокра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7" w:name="266"/>
      <w:bookmarkEnd w:id="207"/>
      <w:r>
        <w:rPr>
          <w:rFonts w:cs="Times New Roman" w:ascii="Times New Roman" w:hAnsi="Times New Roman"/>
          <w:sz w:val="24"/>
          <w:szCs w:val="24"/>
        </w:rPr>
        <w:t>ПД – профессиональ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8" w:name="267"/>
      <w:bookmarkEnd w:id="208"/>
      <w:r>
        <w:rPr>
          <w:rFonts w:cs="Times New Roman" w:ascii="Times New Roman" w:hAnsi="Times New Roman"/>
          <w:sz w:val="24"/>
          <w:szCs w:val="24"/>
        </w:rPr>
        <w:t>ВД – ви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9" w:name="268"/>
      <w:bookmarkEnd w:id="209"/>
      <w:r>
        <w:rPr>
          <w:rFonts w:cs="Times New Roman" w:ascii="Times New Roman" w:hAnsi="Times New Roman"/>
          <w:sz w:val="24"/>
          <w:szCs w:val="24"/>
        </w:rPr>
        <w:t>ПС – профессиональный станд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0" w:name="269"/>
      <w:bookmarkEnd w:id="210"/>
      <w:r>
        <w:rPr>
          <w:rFonts w:cs="Times New Roman" w:ascii="Times New Roman" w:hAnsi="Times New Roman"/>
          <w:sz w:val="24"/>
          <w:szCs w:val="24"/>
        </w:rPr>
        <w:t>НРК – национальная рамка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1" w:name="270"/>
      <w:bookmarkEnd w:id="211"/>
      <w:r>
        <w:rPr>
          <w:rFonts w:cs="Times New Roman" w:ascii="Times New Roman" w:hAnsi="Times New Roman"/>
          <w:sz w:val="24"/>
          <w:szCs w:val="24"/>
        </w:rPr>
        <w:t>ЕТКС - Единый тарифно-квалификационный справочник работ и профессий рабочих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2" w:name="271"/>
      <w:bookmarkEnd w:id="212"/>
      <w:r>
        <w:rPr>
          <w:rFonts w:cs="Times New Roman" w:ascii="Times New Roman" w:hAnsi="Times New Roman"/>
          <w:sz w:val="24"/>
          <w:szCs w:val="24"/>
        </w:rPr>
        <w:t>ГКЗ РК 01-2005 -Государственный классификатор Р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3" w:name="272"/>
      <w:bookmarkEnd w:id="213"/>
      <w:r>
        <w:rPr>
          <w:rFonts w:cs="Times New Roman" w:ascii="Times New Roman" w:hAnsi="Times New Roman"/>
          <w:sz w:val="24"/>
          <w:szCs w:val="24"/>
        </w:rPr>
        <w:t>ТКХ – Типовые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4" w:name="273"/>
      <w:bookmarkEnd w:id="214"/>
      <w:r>
        <w:rPr>
          <w:rFonts w:cs="Times New Roman" w:ascii="Times New Roman" w:hAnsi="Times New Roman"/>
          <w:sz w:val="24"/>
          <w:szCs w:val="24"/>
        </w:rPr>
        <w:t>ОУППК-Оценка уровня подготовленности и присво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5" w:name="274"/>
      <w:bookmarkEnd w:id="215"/>
      <w:r>
        <w:rPr>
          <w:rFonts w:cs="Times New Roman" w:ascii="Times New Roman" w:hAnsi="Times New Roman"/>
          <w:sz w:val="24"/>
          <w:szCs w:val="24"/>
        </w:rPr>
        <w:t>З -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6" w:name="275"/>
      <w:bookmarkEnd w:id="216"/>
      <w:r>
        <w:rPr>
          <w:rFonts w:cs="Times New Roman" w:ascii="Times New Roman" w:hAnsi="Times New Roman"/>
          <w:sz w:val="24"/>
          <w:szCs w:val="24"/>
        </w:rPr>
        <w:t>Ф – функци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17" w:name="276"/>
      <w:bookmarkEnd w:id="21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аспорт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8" w:name="277"/>
      <w:bookmarkEnd w:id="218"/>
      <w:r>
        <w:rPr>
          <w:rFonts w:cs="Times New Roman" w:ascii="Times New Roman" w:hAnsi="Times New Roman"/>
          <w:sz w:val="24"/>
          <w:szCs w:val="24"/>
        </w:rPr>
        <w:t>6. Вид экономической деятельности (область профессиональной деятельности): Физическая культура и спорт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9" w:name="278"/>
      <w:bookmarkEnd w:id="219"/>
      <w:r>
        <w:rPr>
          <w:rFonts w:cs="Times New Roman" w:ascii="Times New Roman" w:hAnsi="Times New Roman"/>
          <w:sz w:val="24"/>
          <w:szCs w:val="24"/>
        </w:rPr>
        <w:t>7. Основная цель вида экономической деятельности (области профессиональной деятельности): создание условий для раскрытия личностного и профессионального потенциал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20" w:name="279"/>
      <w:bookmarkEnd w:id="220"/>
      <w:r>
        <w:rPr>
          <w:rFonts w:cs="Times New Roman" w:ascii="Times New Roman" w:hAnsi="Times New Roman"/>
          <w:sz w:val="24"/>
          <w:szCs w:val="24"/>
        </w:rPr>
        <w:t xml:space="preserve">Профессиональный стандарт устанавливает в области профессиональной деятельности «Физическая культура и спорт» требования к содержанию, качеству, условиям труда, квалификации и компетенциям педагогических работников системы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21" w:name="280"/>
      <w:bookmarkEnd w:id="221"/>
      <w:r>
        <w:rPr>
          <w:rFonts w:cs="Times New Roman" w:ascii="Times New Roman" w:hAnsi="Times New Roman"/>
          <w:sz w:val="24"/>
          <w:szCs w:val="24"/>
        </w:rPr>
        <w:t xml:space="preserve">8. Виды трудовой деятельности, профессии, квалификационные уровни представл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1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я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2" w:name="281"/>
      <w:bookmarkEnd w:id="222"/>
      <w:r>
        <w:rPr>
          <w:rFonts w:cs="Times New Roman" w:ascii="Times New Roman" w:hAnsi="Times New Roman"/>
          <w:sz w:val="24"/>
          <w:szCs w:val="24"/>
        </w:rPr>
        <w:t>Требования стандарта относятся следующим профессиям в данной области: инструктор, учитель, тренер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23" w:name="282"/>
      <w:bookmarkEnd w:id="22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Карточки видов трудовой деятельности (професси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4" w:name="283"/>
      <w:bookmarkEnd w:id="224"/>
      <w:r>
        <w:rPr>
          <w:rFonts w:cs="Times New Roman" w:ascii="Times New Roman" w:hAnsi="Times New Roman"/>
          <w:sz w:val="24"/>
          <w:szCs w:val="24"/>
        </w:rPr>
        <w:t>1) Наименование профессии: инструктор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5" w:name="284"/>
      <w:bookmarkEnd w:id="225"/>
      <w:r>
        <w:rPr>
          <w:rFonts w:cs="Times New Roman" w:ascii="Times New Roman" w:hAnsi="Times New Roman"/>
          <w:sz w:val="24"/>
          <w:szCs w:val="24"/>
        </w:rPr>
        <w:t>9. Квалификационный уровень по НРК -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6" w:name="285"/>
      <w:bookmarkEnd w:id="226"/>
      <w:r>
        <w:rPr>
          <w:rFonts w:cs="Times New Roman" w:ascii="Times New Roman" w:hAnsi="Times New Roman"/>
          <w:sz w:val="24"/>
          <w:szCs w:val="24"/>
        </w:rPr>
        <w:t>10. Возможные наименования должностей: инструктор по плаванию, инструктор по физической культуре, инструктор по лечебной физкультуре, инструктор по организационно-массовой работе, инструктор тренажера, инструктор по туризм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7" w:name="286"/>
      <w:bookmarkEnd w:id="227"/>
      <w:r>
        <w:rPr>
          <w:rFonts w:cs="Times New Roman" w:ascii="Times New Roman" w:hAnsi="Times New Roman"/>
          <w:sz w:val="24"/>
          <w:szCs w:val="24"/>
        </w:rPr>
        <w:t>11. Профессия инструктор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самообразования и саморазвития компетентной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8" w:name="287"/>
      <w:bookmarkEnd w:id="228"/>
      <w:r>
        <w:rPr>
          <w:rFonts w:cs="Times New Roman" w:ascii="Times New Roman" w:hAnsi="Times New Roman"/>
          <w:sz w:val="24"/>
          <w:szCs w:val="24"/>
        </w:rPr>
        <w:t>Инструктор создает организационные, технические и методические условия учебно-воспитательного процесса: разрабатывает планирующие документации, УМК, наглядные пособия, оформляет школьные документации, портфолио ученика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9" w:name="288"/>
      <w:bookmarkEnd w:id="229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формированию духовно-нравственных ценностей, воспитанию казахстанского патриотизма, вопросам повышения креативно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30" w:name="289"/>
      <w:bookmarkEnd w:id="230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2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31" w:name="290"/>
      <w:bookmarkEnd w:id="231"/>
      <w:r>
        <w:rPr>
          <w:rFonts w:cs="Times New Roman" w:ascii="Times New Roman" w:hAnsi="Times New Roman"/>
          <w:sz w:val="24"/>
          <w:szCs w:val="24"/>
        </w:rPr>
        <w:t xml:space="preserve">12. Требования к условиям труда, образованию и опыту работы инструктора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2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32" w:name="291"/>
      <w:bookmarkEnd w:id="232"/>
      <w:r>
        <w:rPr>
          <w:rFonts w:cs="Times New Roman" w:ascii="Times New Roman" w:hAnsi="Times New Roman"/>
          <w:sz w:val="24"/>
          <w:szCs w:val="24"/>
        </w:rPr>
        <w:t xml:space="preserve">13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2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33" w:name="292"/>
      <w:bookmarkEnd w:id="233"/>
      <w:r>
        <w:rPr>
          <w:rFonts w:cs="Times New Roman" w:ascii="Times New Roman" w:hAnsi="Times New Roman"/>
          <w:sz w:val="24"/>
          <w:szCs w:val="24"/>
        </w:rPr>
        <w:t xml:space="preserve">14. Функциональная карта, описывающая единицы профессионального стандарта и трудовые действия, выполняемые инструктором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2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34" w:name="293"/>
      <w:bookmarkEnd w:id="234"/>
      <w:r>
        <w:rPr>
          <w:rFonts w:cs="Times New Roman" w:ascii="Times New Roman" w:hAnsi="Times New Roman"/>
          <w:sz w:val="24"/>
          <w:szCs w:val="24"/>
        </w:rPr>
        <w:t xml:space="preserve">15. Требования к компетенциям инструктора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2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5" w:name="294"/>
      <w:bookmarkEnd w:id="235"/>
      <w:r>
        <w:rPr>
          <w:rFonts w:cs="Times New Roman" w:ascii="Times New Roman" w:hAnsi="Times New Roman"/>
          <w:sz w:val="24"/>
          <w:szCs w:val="24"/>
        </w:rPr>
        <w:t>2) Наименование профессии: уч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6" w:name="295"/>
      <w:bookmarkEnd w:id="236"/>
      <w:r>
        <w:rPr>
          <w:rFonts w:cs="Times New Roman" w:ascii="Times New Roman" w:hAnsi="Times New Roman"/>
          <w:sz w:val="24"/>
          <w:szCs w:val="24"/>
        </w:rPr>
        <w:t>16. Квалификационный уровень по НРК -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7" w:name="296"/>
      <w:bookmarkEnd w:id="237"/>
      <w:r>
        <w:rPr>
          <w:rFonts w:cs="Times New Roman" w:ascii="Times New Roman" w:hAnsi="Times New Roman"/>
          <w:sz w:val="24"/>
          <w:szCs w:val="24"/>
        </w:rPr>
        <w:t>17. Возможные наименования должностей: учитель физической культуры и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38" w:name="297"/>
      <w:bookmarkEnd w:id="238"/>
      <w:r>
        <w:rPr>
          <w:rFonts w:cs="Times New Roman" w:ascii="Times New Roman" w:hAnsi="Times New Roman"/>
          <w:sz w:val="24"/>
          <w:szCs w:val="24"/>
        </w:rPr>
        <w:t>18. Профессия учитель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самообразования и саморазвития компетентной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9" w:name="298"/>
      <w:bookmarkEnd w:id="239"/>
      <w:r>
        <w:rPr>
          <w:rFonts w:cs="Times New Roman" w:ascii="Times New Roman" w:hAnsi="Times New Roman"/>
          <w:sz w:val="24"/>
          <w:szCs w:val="24"/>
        </w:rPr>
        <w:t>Учитель создает организационные, технические и методические условия учебно-воспитательного процесса: разрабатывает планирующие документации, УМК, наглядные пособия, оформляет школьные документации, портфолио ученика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0" w:name="299"/>
      <w:bookmarkEnd w:id="240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формированию духовно-нравственных ценностей, воспитанию казахстанского патриотизма, вопросам повышения креативно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41" w:name="300"/>
      <w:bookmarkEnd w:id="241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42" w:name="301"/>
      <w:bookmarkEnd w:id="242"/>
      <w:r>
        <w:rPr>
          <w:rFonts w:cs="Times New Roman" w:ascii="Times New Roman" w:hAnsi="Times New Roman"/>
          <w:sz w:val="24"/>
          <w:szCs w:val="24"/>
        </w:rPr>
        <w:t xml:space="preserve">19. Требования к условиям труда, образованию и опыту работы учителя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43" w:name="302"/>
      <w:bookmarkEnd w:id="243"/>
      <w:r>
        <w:rPr>
          <w:rFonts w:cs="Times New Roman" w:ascii="Times New Roman" w:hAnsi="Times New Roman"/>
          <w:sz w:val="24"/>
          <w:szCs w:val="24"/>
        </w:rPr>
        <w:t xml:space="preserve">20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44" w:name="303"/>
      <w:bookmarkEnd w:id="244"/>
      <w:r>
        <w:rPr>
          <w:rFonts w:cs="Times New Roman" w:ascii="Times New Roman" w:hAnsi="Times New Roman"/>
          <w:sz w:val="24"/>
          <w:szCs w:val="24"/>
        </w:rPr>
        <w:t xml:space="preserve">21. Функциональная карта, описывающая единицы профессионального стандарта и трудовые действия, выполняемые учителем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45" w:name="304"/>
      <w:bookmarkEnd w:id="245"/>
      <w:r>
        <w:rPr>
          <w:rFonts w:cs="Times New Roman" w:ascii="Times New Roman" w:hAnsi="Times New Roman"/>
          <w:sz w:val="24"/>
          <w:szCs w:val="24"/>
        </w:rPr>
        <w:t xml:space="preserve">22. Требования к компетенциям учителя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3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6" w:name="305"/>
      <w:bookmarkEnd w:id="246"/>
      <w:r>
        <w:rPr>
          <w:rFonts w:cs="Times New Roman" w:ascii="Times New Roman" w:hAnsi="Times New Roman"/>
          <w:sz w:val="24"/>
          <w:szCs w:val="24"/>
        </w:rPr>
        <w:t>3) Наименование профессии: тренер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7" w:name="306"/>
      <w:bookmarkEnd w:id="247"/>
      <w:r>
        <w:rPr>
          <w:rFonts w:cs="Times New Roman" w:ascii="Times New Roman" w:hAnsi="Times New Roman"/>
          <w:sz w:val="24"/>
          <w:szCs w:val="24"/>
        </w:rPr>
        <w:t>23. Квалификационный уровень по НРК -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8" w:name="307"/>
      <w:bookmarkEnd w:id="248"/>
      <w:r>
        <w:rPr>
          <w:rFonts w:cs="Times New Roman" w:ascii="Times New Roman" w:hAnsi="Times New Roman"/>
          <w:sz w:val="24"/>
          <w:szCs w:val="24"/>
        </w:rPr>
        <w:t>24. Возможные наименования должностей: тренер-преподаватель по спо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9" w:name="308"/>
      <w:bookmarkEnd w:id="249"/>
      <w:r>
        <w:rPr>
          <w:rFonts w:cs="Times New Roman" w:ascii="Times New Roman" w:hAnsi="Times New Roman"/>
          <w:sz w:val="24"/>
          <w:szCs w:val="24"/>
        </w:rPr>
        <w:t>25. Профессия тренер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самообразования и саморазвития компетентной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0" w:name="309"/>
      <w:bookmarkEnd w:id="250"/>
      <w:r>
        <w:rPr>
          <w:rFonts w:cs="Times New Roman" w:ascii="Times New Roman" w:hAnsi="Times New Roman"/>
          <w:sz w:val="24"/>
          <w:szCs w:val="24"/>
        </w:rPr>
        <w:t>Тренер создает организационные, технические и методические условия учебно-воспитательного процесса: разрабатывает планирующие документации, УМК, наглядные пособия, оформляет школьные документации, портфолио ученика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1" w:name="310"/>
      <w:bookmarkEnd w:id="251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формированию духовно-нравственных ценностей, воспитанию казахстанского патриотизма, вопросам повышения креативно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2" w:name="311"/>
      <w:bookmarkEnd w:id="252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3" w:name="312"/>
      <w:bookmarkEnd w:id="253"/>
      <w:r>
        <w:rPr>
          <w:rFonts w:cs="Times New Roman" w:ascii="Times New Roman" w:hAnsi="Times New Roman"/>
          <w:sz w:val="24"/>
          <w:szCs w:val="24"/>
        </w:rPr>
        <w:t xml:space="preserve">26. Требования к условиям труда, образованию и опыту работы тренера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4" w:name="313"/>
      <w:bookmarkEnd w:id="254"/>
      <w:r>
        <w:rPr>
          <w:rFonts w:cs="Times New Roman" w:ascii="Times New Roman" w:hAnsi="Times New Roman"/>
          <w:sz w:val="24"/>
          <w:szCs w:val="24"/>
        </w:rPr>
        <w:t xml:space="preserve">27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5" w:name="314"/>
      <w:bookmarkEnd w:id="255"/>
      <w:r>
        <w:rPr>
          <w:rFonts w:cs="Times New Roman" w:ascii="Times New Roman" w:hAnsi="Times New Roman"/>
          <w:sz w:val="24"/>
          <w:szCs w:val="24"/>
        </w:rPr>
        <w:t xml:space="preserve">28. Функциональная карта, описывающая единицы профессионального стандарта и трудовые действия, выполняемые тренером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6" w:name="315"/>
      <w:bookmarkEnd w:id="256"/>
      <w:r>
        <w:rPr>
          <w:rFonts w:cs="Times New Roman" w:ascii="Times New Roman" w:hAnsi="Times New Roman"/>
          <w:sz w:val="24"/>
          <w:szCs w:val="24"/>
        </w:rPr>
        <w:t xml:space="preserve">29. Требования к компетенциям тренера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342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</w:t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57" w:name="316"/>
      <w:bookmarkEnd w:id="257"/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  <w:br/>
        <w:t>к профессиональному стандарту</w:t>
        <w:br/>
        <w:t>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258" w:name="319"/>
      <w:bookmarkEnd w:id="258"/>
      <w:r>
        <w:rPr/>
        <w:t>Виды деятельности, профессии, квалификационные уровни</w:t>
      </w:r>
    </w:p>
    <w:tbl>
      <w:tblPr>
        <w:tblW w:w="95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"/>
        <w:gridCol w:w="1905"/>
        <w:gridCol w:w="2610"/>
        <w:gridCol w:w="2250"/>
        <w:gridCol w:w="2325"/>
      </w:tblGrid>
      <w:tr>
        <w:trPr>
          <w:trHeight w:val="111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 учетом тенденций рынка труда</w:t>
            </w:r>
          </w:p>
        </w:tc>
        <w:tc>
          <w:tcPr>
            <w:tcW w:w="22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огласно ГК РК 01-2005</w:t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алификационный уровень ОРК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без категории (5.5)</w:t>
            </w:r>
          </w:p>
        </w:tc>
        <w:tc>
          <w:tcPr>
            <w:tcW w:w="22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структор по плаванию, по физической культуре, инструктор по лечебной физкультуре, инструктор по организационно-массовой работе, инструктор тренажера, инструктор по туризму </w:t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второй категории (5.4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первой категории (5.3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ктор высшей категории (5.2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9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без категории (5.5)</w:t>
            </w:r>
          </w:p>
        </w:tc>
        <w:tc>
          <w:tcPr>
            <w:tcW w:w="22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физической культуры и спорта.</w:t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второй категории (5.4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первой категории (5.4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высшей категории (5.2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9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без категории (5.5)</w:t>
            </w:r>
          </w:p>
        </w:tc>
        <w:tc>
          <w:tcPr>
            <w:tcW w:w="225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-преподаватель по спорту.</w:t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второй категории (5.4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первой категории (5.3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высшей категории (5.2)</w:t>
            </w:r>
          </w:p>
        </w:tc>
        <w:tc>
          <w:tcPr>
            <w:tcW w:w="225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59" w:name="320"/>
      <w:bookmarkEnd w:id="259"/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  <w:br/>
        <w:t>к профессиональному стандарту</w:t>
        <w:br/>
        <w:t>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260" w:name="323"/>
      <w:bookmarkEnd w:id="260"/>
      <w:r>
        <w:rPr/>
        <w:t>1. Связь с действующими нормативными документами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03"/>
        <w:gridCol w:w="1674"/>
        <w:gridCol w:w="1229"/>
        <w:gridCol w:w="1787"/>
        <w:gridCol w:w="3573"/>
      </w:tblGrid>
      <w:tr>
        <w:trPr>
          <w:trHeight w:val="465" w:hRule="atLeast"/>
        </w:trPr>
        <w:tc>
          <w:tcPr>
            <w:tcW w:w="1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)</w:t>
            </w:r>
          </w:p>
        </w:tc>
      </w:tr>
      <w:tr>
        <w:trPr>
          <w:trHeight w:val="360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5 Спортсмены, инструкторы, методисты</w:t>
            </w:r>
          </w:p>
        </w:tc>
      </w:tr>
      <w:tr>
        <w:trPr>
          <w:trHeight w:val="675" w:hRule="atLeast"/>
        </w:trPr>
        <w:tc>
          <w:tcPr>
            <w:tcW w:w="1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8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375" w:hRule="atLeast"/>
        </w:trPr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61" w:name="324"/>
      <w:bookmarkEnd w:id="261"/>
      <w:r>
        <w:rPr/>
        <w:t>2. Требования к условиям труда, образованию и опыту работы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1"/>
        <w:gridCol w:w="4690"/>
        <w:gridCol w:w="3685"/>
      </w:tblGrid>
      <w:tr>
        <w:trPr>
          <w:trHeight w:val="51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8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независимо от их форм собственности (дошкольные учреждения, начальные школы, средние школы, спортивные школы, фитнес-клубы, тренажерные залы)</w:t>
            </w:r>
          </w:p>
        </w:tc>
      </w:tr>
      <w:tr>
        <w:trPr>
          <w:trHeight w:val="42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8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8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инструктора и сертификата ОУППК, медицинской книжки)</w:t>
            </w:r>
          </w:p>
        </w:tc>
      </w:tr>
      <w:tr>
        <w:trPr>
          <w:trHeight w:val="795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без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тор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 лет</w:t>
            </w:r>
          </w:p>
        </w:tc>
      </w:tr>
      <w:tr>
        <w:trPr>
          <w:trHeight w:val="6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перв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 лет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ысше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62" w:name="325"/>
      <w:bookmarkEnd w:id="262"/>
      <w:r>
        <w:rPr/>
        <w:t>3. Перечень единиц профессионального стандарта (трудовых функций профессии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9715"/>
      </w:tblGrid>
      <w:tr>
        <w:trPr>
          <w:trHeight w:val="48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ой функции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рудовой функции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обучающихся</w:t>
            </w:r>
          </w:p>
        </w:tc>
      </w:tr>
      <w:tr>
        <w:trPr>
          <w:trHeight w:val="10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учебно-тренировочного процесса</w:t>
            </w:r>
          </w:p>
        </w:tc>
      </w:tr>
      <w:tr>
        <w:trPr>
          <w:trHeight w:val="48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9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63" w:name="326"/>
      <w:bookmarkEnd w:id="263"/>
      <w:r>
        <w:rPr/>
        <w:t>4. Описание единиц профессионального стандарта (функциональная карта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2"/>
        <w:gridCol w:w="2792"/>
        <w:gridCol w:w="3239"/>
        <w:gridCol w:w="3573"/>
      </w:tblGrid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, потребности, чувства(эмоции), интересы, Ощущение, восприятие, память, мышление, речь, воля, способности. Характер. Физическое, психическое, духовное, интеллектуальное развитие обучающегося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тесты, лист опроса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обучающегося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обучающегося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к быстрой адаптации в условиях открытого информационного общества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 Духовно-нравственная 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формирования личности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 приобщение к знанию и уважению государственного языка, к полиязычию, воспитанию физической культуры личности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гармоничного развития человека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 Приобщение обучающихся к духовно-нравственным ценностям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волевых качеств патриота своей страны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ое обеспе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ные кабинеты, спортивные залы, сооружения, спортивное оборудование, инвентар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средства обучени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обучающихся и инструкторов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педагогического процесса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 Методическое обеспечение педагогического процесса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 Создание системы управления, соуправления и самоуправления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я педагогического процесса, педагогических средств, технологий; знание о структуре, видах и способах организации учебно-тренировочной деятельности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учебно-тренировоч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гнозирования хода и результатов педагогическ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деятельности обучающихся и тренер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упражнений, спортивное оборудование и инвентар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организации учебно-тренировочной деятельност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ование конечного результата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 Моделирование учебно-тренировочных занятий, тренировок ориентированных на результат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обучающихся на выполнение комплекса физических упражнений, тренировок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профессионального потенциала (качества) обучающегося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 - обучающая среда. Учебная документация, электронные учебники, Электронные ресурсы, технические средств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активное взаимодействие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Создание информационно-обучающей среды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Модулирование учебной информации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Конструирование информационно - обучающего поля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Проектирование интерактивного взаимодействия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уждение, личная мотивация перевод проблемы из внешней по отношению к человеку плоскости, во внутреннюю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анализа и самоанализа. Результаты рефлек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идентский и Национальный те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ые нормативы, экспресс-тесты по выявлению уровня физической подготовленности обучающегос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 Развитие способности человека к самоанализу, осмыслению и переосмыслению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Изучение эффективности, продуктивности рефлексируемой деятельности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Выявление и формулирование результатов рефлексии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 Внесение изменений в педагогическую деятельность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2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, оценка и анализ деятельности.</w:t>
            </w:r>
          </w:p>
        </w:tc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интервьюирование, совместная рефлекс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й и внешний контроль. Электронные контролирующие програм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фолио обучающегося. Дневник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и результатов спортивных соревнований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 Готовность инструктора к проведению мониторинга.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 Определение критериев и показателей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Оценка и анализ педагогической деятельности</w:t>
            </w:r>
          </w:p>
        </w:tc>
      </w:tr>
      <w:tr>
        <w:trPr>
          <w:trHeight w:val="90" w:hRule="atLeast"/>
        </w:trPr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4 Результативность выбранных методов и форм функции педагогического менеджмента. Имидж организации образования, инструктора глазами обучающихся, родителей, общественности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64" w:name="327"/>
      <w:bookmarkEnd w:id="264"/>
      <w:r>
        <w:rPr/>
        <w:t>Требования к компетенциям инструктора 5.5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9"/>
        <w:gridCol w:w="2791"/>
        <w:gridCol w:w="3127"/>
        <w:gridCol w:w="3909"/>
      </w:tblGrid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зучение методов диагностики личностного потенциала обучающегося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методов диагностики для изучения личностных кач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личностных качеств, особенностей физического и психического развития, максимального уровня технико-тактической, физической и психологической подготовленности обучающихся в виде спорта. Ведение личной карточки обучающего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разнообразных качеств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обучающихся. Средства и методика проведения диагностики. Возрастные, психофизические и индивидуальные особенности, физическая подготовленность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создания личной карты обучающегося. Методы и формы проведения исследований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адаптации, формирования коллектива, приобщение к знанию и уважению государственного языка, к полиязычию, воспитанию физической культуры личности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тмосферы доверия в общении с другим челове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ти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страция педагогического такта, соблюдение педагогического этикета во взаимоотношениях со всеми субъектами учебно-воспитательного процесса. Постоянное общение со своими учениками на тренировочных занятиях, сборах и соревнованиях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воспитатель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й такт, педагогический этик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ученика: перечень умений и качеств личности, успешность в обучении, взаимодействие с обществом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оциальную защиту, адаптацию, сохранения здоровья обучающихся и инструкторов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лной безопасности учебно-тренировоч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у воспитанников мотивации к занятиям спортом. Организация медицинского обслужи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правил техники безопасности, санитарно-гигиенических норм, эстетических требований к оформлению спортивных соору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олной безопасности обучающихся при проведении занятий по физкультуре и спортивны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офилактики различных нарушений, их коррекцию: нарушение осанки, зрения, координации движения и т.д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педагогическ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ганда здорового образа жизни. Гигие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леология. Лечебная физкульту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илактические упраж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здоровьесберегающей среды. Санитарно-гигиенические требования к помещен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4.1 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организации постановку реальных целей и задач педагогической деятельности, прогнозирование конечного результат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физической культуры, гармоничного развития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ование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обучающихся к активной продуктивной жизни в социу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оздоровительных, образовательных и воспитательных задач физического воспи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е и прогнозирование ожидаемого результата учебно-тренировочной деятельности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ние и организация учебно-тренировочной деятельности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учебного процесса, предусматривающая создание информационно-обучающей среды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аботы в обучающей среде. Использование инновационных, Интернет 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заимопонимания, взаимодействия при организации совмест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спортсменов технике и тактике спортивной деятельности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, методика планирования учебно-тренировоч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ое взаимодейств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разных контингентов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техники и тактики спортивной деятельности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развитие способности человека к самоанализу, осмыслению и переосмыслению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формирования способов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ение определенных качеств и способностей, перевод проблемы из внешней, во внутреннюю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организации рефлексии. Рефлексия-процесс самопознания субъектом внутренних психических актов и состояний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1 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уровень готовности инструктора к проведению мониторинг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агностики качества знаний, педагогического анализа.</w:t>
            </w:r>
          </w:p>
        </w:tc>
        <w:tc>
          <w:tcPr>
            <w:tcW w:w="3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, технология педагогической диагностики, проведения мониторин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65" w:name="328"/>
      <w:bookmarkEnd w:id="265"/>
      <w:r>
        <w:rPr/>
        <w:t>Требования к компетенциям инструктора 5.4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7"/>
        <w:gridCol w:w="2792"/>
        <w:gridCol w:w="3126"/>
        <w:gridCol w:w="4021"/>
      </w:tblGrid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реализации результатов диагностики личностного потенциала обучающегос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обучающегося в условиях тренировочного и соревновательного процесса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траектория развития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ческое обеспечение исследований активности обучающихся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формирование национального сознания, гармоничного развития человек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и проведение различных спортивных соревнований.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портивны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воспитательной работы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атериально-техническое обеспечение педагогического процес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 соответствие учебно-методического комплекса, дидактических, технических и других средств обучения, спортивного инвентаря и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гигиенического состояния тренажерных, спортивных залов, катков, бассейнов, теннисные кортов, спортивных площадок, легкоатлетических манежей. Проведение инструктажа по технике безопас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новых медико-биологических и фармакологических методов и тенденций развития отечественного и зарубежного вида спорта. Умение планировать приобретение и ремонт спортивного инвентаря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ые медико-биологические и фармакологические методы и тенденций развития отечественного и зарубежного вида спорта. Правила техники безопасности, санитарно-гигиенических нор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ивопожарная безопас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нитарные правила и нормы по эксплуатации спортивного оборудования и инвентар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о с протоколами техники безопасности, санитарными правилами и нормами по эксплуатации спортивного оборудования и инвентаря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прогнозирование содержания учебной информации, конструирование и отбор содержания учебного материал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содержания учебно-методического компекса, специальных упражнений, оборудования, спортивных сооружений, разработка комплекса упраж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строить последовательность собственных действий и действий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отбирать и строить композиционно учебный материа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дение приемами проектирования и конструирования урока и учебно-тренировочных занятий.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року. Содержание образования, педагогические средства, технологии. Теория физического воспитания, занятий на спортивных сооружениях и снаря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составлению комплекса упражнений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модулирование учебной информаци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. Владение способами анализа, логического структурирования учебной информации. Выбор содержания учебно-методического компекса, специальных упражнений, оборудования, спортивных сооружений. Создание индивидуального образовательного маршрута обучающихся и инструктора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ическая сущность процесс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ие закономерности процесса обучения. Теория физического воспитания, занятий на спортивных сооружениях и снаря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образовательный маршрут инструктора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ор оптимальных приемов деятельности, смены действий, переключение с мыслительной деятельности на физическую. Восстановление последовательности выполненных действий. 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обучающихся к личной мотивации, пробуждение, определение цели дальнейшей работы, постановка цели самообразования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обучающихся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определение критериев и показателей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стирование физической подготовленности обучающихся. Ведение дневника самоконтроля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ы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66" w:name="329"/>
      <w:bookmarkEnd w:id="266"/>
      <w:r>
        <w:rPr/>
        <w:t xml:space="preserve">Требования к компетенциям инструктора 5.3 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7"/>
        <w:gridCol w:w="2792"/>
        <w:gridCol w:w="3126"/>
        <w:gridCol w:w="4021"/>
      </w:tblGrid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редусматривающая реализацию результатов диагностик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езультатов диагностики при реализации физического, психического, духовного, интеллектуального развития обучающегося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знания по использованию результатов диагностики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приобщение обучающихся к духовно-нравственным ценностям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, оздоровительной среды. Владение способами формирования духовно-нравственных ценностей, интеллекта, познавательной активности в общении с родителями, окружающим мир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к вступлению в контакт с широким кругом людей в учебно-тренировочном процессе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е воспит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нопедагог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 общения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етодическое обеспечение педагогического процесс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астие в методических мероприятиях. Руководство работой творческих групп, методических объединений, изучение и обобщение передового опыта. Разработка и апробация авторских программ, учебно-методических компексов. Использование достижении современной спортивной науки. 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проведения методического мероприятия: разработка, подготовка, проведение, анализ. Методические требования к учебно-методическому компекс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е технолог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стижения современной спортивной науки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ческая деятельность в рамках учебного процесса, предусматривающая моделирование учебно-тренировочных занятий, тренировок ориентированных на результат 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оурочных конспектов в соответствии с годовым, текущим планом подготовки. Умение планировать учебный материал при подготовке к занятиям, планировать систему собственных действий на тренировках, заранее предвидеть затруднения при обучении и предотвращать их. Составление индивидуального план-графика с учетом возрастных и индивидуальных особенностей обучающего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оборудовании к уроку. Выбор содержания учебно-методического компекса, специальных упражнений, оборудования, спортивных соору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уроков и учебно-тренировочных занятий, спортивных мероприятий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року и учебно-тренировочным занят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методов обучения, технико-тактических прием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е 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физического воспитания, занятий на спортивных сооружениях и снаря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составлению комплекса упражнений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конструирование информационно - обучающего пол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оиска, анализа и переработки учебной информации. Конструирование комплекса упражнений, направленных на укрепление и профилактику здоровья обучающихся. Наличие навыков конструирования информационно-обучающего поля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профилактических упражнений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ешения проблем, выявление и формулирование результатов рефлексии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ние получаемых результатов, определение цели дальнейшей работы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обучающегося в процессе усвоения учебного материала. Ответственность за результат Президентского и Национального теста, контрольных нормативов, экспресс-тестов по выявлению уровня физической подготовленности обучающегося. Профессиональная реализация инструктора в разных видах деятельности: спортивной, творческой, социальной, коммуникативной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педагогического анализа результатов процесс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идентский и Национальный тест, контрольные норматив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67" w:name="330"/>
      <w:bookmarkEnd w:id="267"/>
      <w:r>
        <w:rPr>
          <w:rFonts w:cs="Times New Roman" w:ascii="Times New Roman" w:hAnsi="Times New Roman"/>
          <w:color w:val="000000"/>
          <w:sz w:val="24"/>
          <w:szCs w:val="24"/>
        </w:rPr>
        <w:t>Требования к компетенциям инструктора 5.</w:t>
      </w:r>
      <w:r>
        <w:rPr/>
        <w:t>2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7"/>
        <w:gridCol w:w="2792"/>
        <w:gridCol w:w="3126"/>
        <w:gridCol w:w="4021"/>
      </w:tblGrid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использование результатов диагностики к формированию модели личност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результатов диагностики по определению уровня физической, морально-волевой, технической и спортивной подготовленности обучающихся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 Учет индивидуальных особенностей, выбор способов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траектория развития спортсмена и личный листок спортсмена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развитие личностных личностных качеств лидера, волевых качеств патриота своей страны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формирования личностных, нравственных, волевых качеств, интеллекта, познавательной активности спортсмена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о-нравственное воспитание. Патриотическое воспитание. Самопознание. Духовное наследие. Теория воспитательн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-волевые качества обучающихся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е создание системы управления, соуправления и самоуправлени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мощи обучающимся в осознании своих достижений и недоработок. Оценивание своей деятельности, результатов работ обучающихся. Обеспечение регулярной, конструктивной обратной связи, касающуюся достижений и прогресса обучающихся. Изучение психологических особенностей спортсменов, их сильных и слабых сторон. Управление спортсменами во время соревнований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 и механизмы саморазви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, соуправление, измерение, контроль и оценка результатов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кундантская функция инструктора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билизацию обучающихся на выполнение комплекса физических упражнений и т.п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выполнения компетентно-ориентированных комплекса упражнений. Регулирование деятельности и поведения обучающихся. Выбор специальных упражнений, оборудования, спортивных сооружений. Дозировка нагрузки комплекса физических упражн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комплекса упражнений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методов обучения, технико-тактических прием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ования к составлению комплекса упражнений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е проектирование интерактивного взаимодействия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едагогическ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нтерактивного взаимо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разработка методики преподавания предмета. Использование форм и методов интерактивного обучения. Организация группового взаимодействия на тренировках и соревнованиях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ные виды программных средств учебного назна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сбора, анализа и систематизации информации.  Групповое взаимодействие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й ответственности контроля и оценки ситуации, внесения корректировки в свои цели.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последующие действия. Умение анализировать результаты проведенных исследований, внесение коррективы в методику физического развития обучающихся. Умение адекватно оценивать поведение и состояние спортсменов, находить причины ошибок в обучении спортсменов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ание последующих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ый риск и гностические умения.</w:t>
            </w:r>
          </w:p>
        </w:tc>
      </w:tr>
      <w:tr>
        <w:trPr>
          <w:trHeight w:val="90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го анализа результативности выбранных методов и форм функции педагогического менеджмента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делать анализ тренировочных занятий и выступлений спортсменов на соревнован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анализа педагогической ситуации и результатов своей де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независимого опроса, анкет среди обучающихся, родителей. Владение способами контроля состояния видов самоконтроля и самооценки в учебно - тренировочной деятельности в начале и в конце года. Определение личностного творческого роста, рефлексивной деятельности.</w:t>
            </w:r>
          </w:p>
        </w:tc>
        <w:tc>
          <w:tcPr>
            <w:tcW w:w="4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о - исследовательские умения инструк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педагогического менеджмента. Современные методы и технические средства контроля знаний. Критерий определения имиджа организации образования, инструкто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йтинговая ка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68" w:name="331"/>
      <w:bookmarkEnd w:id="268"/>
      <w:r>
        <w:rPr>
          <w:rFonts w:cs="Times New Roman" w:ascii="Times New Roman" w:hAnsi="Times New Roman"/>
          <w:color w:val="000000"/>
          <w:sz w:val="24"/>
          <w:szCs w:val="24"/>
        </w:rPr>
        <w:t>Приложение 3</w:t>
        <w:br/>
        <w:t>к профессиональному стандарту</w:t>
        <w:br/>
        <w:t>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269" w:name="334"/>
      <w:bookmarkEnd w:id="269"/>
      <w:r>
        <w:rPr/>
        <w:t>1. Связь с действующими нормативными документами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1899"/>
        <w:gridCol w:w="1451"/>
        <w:gridCol w:w="1674"/>
        <w:gridCol w:w="3016"/>
      </w:tblGrid>
      <w:tr>
        <w:trPr>
          <w:trHeight w:val="465" w:hRule="atLeast"/>
        </w:trPr>
        <w:tc>
          <w:tcPr>
            <w:tcW w:w="1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)</w:t>
            </w:r>
          </w:p>
        </w:tc>
      </w:tr>
      <w:tr>
        <w:trPr>
          <w:trHeight w:val="36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0 Учителя средней школы</w:t>
            </w:r>
          </w:p>
        </w:tc>
      </w:tr>
      <w:tr>
        <w:trPr>
          <w:trHeight w:val="675" w:hRule="atLeast"/>
        </w:trPr>
        <w:tc>
          <w:tcPr>
            <w:tcW w:w="1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8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375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70" w:name="335"/>
      <w:bookmarkEnd w:id="270"/>
      <w:r>
        <w:rPr/>
        <w:t>2. Требования к условиям труда, образованию и опыту работы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5"/>
        <w:gridCol w:w="5025"/>
        <w:gridCol w:w="3016"/>
      </w:tblGrid>
      <w:tr>
        <w:trPr>
          <w:trHeight w:val="51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8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независимо от их форм собственности (начальные школы, средние школы, лицеи, гимназии, спортивные школы, фитнес-клубы, тренажерные залы)</w:t>
            </w:r>
          </w:p>
        </w:tc>
      </w:tr>
      <w:tr>
        <w:trPr>
          <w:trHeight w:val="42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8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8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учителя и сертификата ОУППК, медицинской книжки)</w:t>
            </w:r>
          </w:p>
        </w:tc>
      </w:tr>
      <w:tr>
        <w:trPr>
          <w:trHeight w:val="795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без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тор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 лет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перв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 лет</w:t>
            </w:r>
          </w:p>
        </w:tc>
      </w:tr>
      <w:tr>
        <w:trPr>
          <w:trHeight w:val="480" w:hRule="atLeast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ысше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71" w:name="336"/>
      <w:bookmarkEnd w:id="271"/>
      <w:r>
        <w:rPr/>
        <w:t>3. Перечень единиц профессионального стандарта (трудовых функций профессии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26"/>
        <w:gridCol w:w="8040"/>
      </w:tblGrid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трудовой функции (единицы профессионального стандарта)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учащихся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учебной деятельности учащихся.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</w:t>
            </w:r>
          </w:p>
        </w:tc>
      </w:tr>
      <w:tr>
        <w:trPr>
          <w:trHeight w:val="90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272" w:name="337"/>
      <w:bookmarkEnd w:id="272"/>
      <w:r>
        <w:rPr/>
        <w:t>4. Описание единиц профессионального стандарта (функциональная карта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126"/>
        <w:gridCol w:w="3462"/>
        <w:gridCol w:w="3127"/>
      </w:tblGrid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ивы, потребности, чувства (эмоции), интересы, Ощущение, восприятие, память, мышление, речь, воля, способности. Характер. Физическое, психическое, духовное, интеллектуальное развитие учащегося. 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тесты, лист опрос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учащегося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учащегося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к быстрой адаптации в условиях открытого информационного общества.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о-нравственная сре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формирования личност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приобщение к знанию и уважению государственного языка, к полиязычию, воспитанию физической культуры личности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гармоничного развития человека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 Приобщение учащихся к духовно-нравственным ценностям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волевых качеств патриота своей страны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ое обеспеч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рудованные кабинеты, спортивные залы, сооружения, спортивное оборудование, инвентар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ие средства обучения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учащихся и педагогов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учебно-воспитательного процесса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3.3 Методическое обеспечение педагогического процесса 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3.4 Создание системы управления, соуправления и самоуправления 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е содержания педагогического процесса, педагогических средств, технологий; знание о структуре, видах и способах организации учебно-тренировочной деятельности. 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учебно-тренировоч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гнозирования хода и результатов педагогическ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деятельности учащихся и учителя физической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с упражнений, спортивное оборудование и инвентар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организации учебно-тренировочной деятельност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ование конечного результата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4.3 Моделирование уроков, внеурочных форм занятий ориентированных на результат 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учащихся на выполнение комплекса физических упражнений, проектов и т.п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профессионального потенциала (качества) учащегося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 - обучающая ср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ая документация, электронные учебники, Электронные ресурсы, технические средств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активное взаимодействие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Создание информационно-обучающей среды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Модулирование учебной информации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Конструирование информационно - обучающего поля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Проектирование интерактивного взаимодействия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буждение, личная мотивация перевод проблемы из внешней по отношению к человеку плоскости, во внутреннюю.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, средства для решения пробл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хема анализа и самоанализ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ка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идентский и Национальный те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ые нормативы, экспресс-тесты по выявлению уровня физической подготовленности учащегося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 Развитие способности человека к самоанализу, осмыслению и переосмыслению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Изучение эффективности, продуктивности рефлексируемой деятельности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Выявление и формулирование результатов рефлексии.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 Внесение изменений в педагогическую деятельность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, оценка и анализ деятельности.</w:t>
            </w:r>
          </w:p>
        </w:tc>
        <w:tc>
          <w:tcPr>
            <w:tcW w:w="3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интервьюирование, совместная рефлекс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ий и внешний контро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лектронные контролирующие програм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ртфолио обучающегося. Дневник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и результатов спортивных соревнований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 Готовность учителя к проведению мониторинга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 Определение критериев и показателей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Оценка и анализ педагогической деятельности</w:t>
            </w:r>
          </w:p>
        </w:tc>
      </w:tr>
      <w:tr>
        <w:trPr>
          <w:trHeight w:val="90" w:hRule="atLeast"/>
        </w:trPr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 Результативность выбранных методов и форм функции педагогического менеджмента. Имидж организации образования, педагога глазами учащихся, родителей, обществен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73" w:name="338"/>
      <w:bookmarkEnd w:id="273"/>
      <w:r>
        <w:rPr/>
        <w:t>Требования к компетенциям учителя 5.5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2"/>
        <w:gridCol w:w="3127"/>
        <w:gridCol w:w="3461"/>
        <w:gridCol w:w="3016"/>
      </w:tblGrid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я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зучение методов диагностики личностного потенциала учащегося под руководством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методов диагностики для изучения личностных качеств. Изучение личностных качеств, особенностей физического и психического развития, уровень физической подготовленности учащихся. Ведение личной карточки учащегося. Развитие личностных и физических способносте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учащихся. Средства и методика проведения диагностики. Возрастные и индивидуальные особенности учащихся. Личная карточка обучающегося. Методы и формы проведения исследований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создание условий для адаптации, формирования ученического коллектива, приобщение к знанию и уважению государственного языка, к полиязычию, воспитанию культуры поведения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тмосферы доверия в общении с другим человек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коллекти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онстрация педагогического такта, соблюдение педагогического этикета во взаимоотношениях со всеми субъектами учебно-воспитательного процесса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воспитательной работы. Педагогический такт, педагогический этике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ь ученика: перечень умений и качеств личности, успешность в обучении, взаимодействие с обществом. Культура поведения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оциальную защиту, адаптацию, сохранения здоровья учащихся и педагогов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здорового образа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спортивных меропри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дицинского обслуживания, Соблюдение правил техники безопасности, санитарно-гигиенических норм, эстетических требований к оформлению спортивных сооружен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бенности организации педагогического проце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здоровьесберегающей среды. Санитарно-гигиенические требования к помещениям. Нормативные документы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организации постановка реальных целей и задач педагогической деятельности, прогнозирование конечного результата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физической культуры, гармоничного развития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ирование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учащихся к активной продуктивной жизни в социуме. Определение оздоровительных, образовательных и воспитательных задач физического воспитания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актико-ориентированные, профессиональные знания по организации педагогической деятельности. Планирование и организация учебно-тренировочной деятельности. 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оздание информационно-обучающей среды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аботы в обучающей среде. Использование инновационных, Интернет технологий. Обеспечение взаимопонимания, взаимодействия при организации совместной деятельности. Создание модулей, гипертекстов, разноуровневых заданий и тестов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 деятельности в процессе обучения и развития. Педагогическое взаимодействие. Методика преподавания. Особенности разных контингентов учащихся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развитие способности человека к самоанализу, осмыслению и переосмыслению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формирования способов деятельности. Проявление определенных качеств и способностей, перевод проблемы из внешней, во внутреннюю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организации рефлексии. Рефлексия-процесс самопознания субъектом внутренних психических актов и состояний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уровень готовности учителя к проведению мониторинга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агностики качества знаний, педагогического анализа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, технология педагогической диагностики, проведения мониторин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74" w:name="339"/>
      <w:bookmarkEnd w:id="274"/>
      <w:r>
        <w:rPr/>
        <w:t>Требования к компетенциям учителя 5.4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3"/>
        <w:gridCol w:w="2792"/>
        <w:gridCol w:w="3461"/>
        <w:gridCol w:w="3350"/>
      </w:tblGrid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реализации результатов диагностики личностного потенциала учащегося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учащихся. Диагностическое обеспечение исследований активности учащихся.</w:t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формирование национального сознания, гармоничного развития человека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 Организация и проведение различных спортивных соревнований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 Организация спортивных мероприятий. Методика воспитательной работы.</w:t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атериально-техническое обеспечение учебно-воспитательного процесса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 соответствие учебно-методического комплекса, картотеки, дидактических, технических и других средств обучения требованиям стандарта образования и нормативных документов. Умение планировать приобретение и ремонт спортивного инвентаря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учебно-воспитательного процесса. Правила техники безопасности, санитарно-гигиенических норм. Противопожарная безопасность.</w:t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прогнозирование содержания учебной информации, конструирование и отбор содержания учебного материала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содержания учебно-методического компекса, специальных упражнений, оборудования, спортивных сооружений, разработка комплекса упражнений. Умение строить последовательность собственных действий и действий учащихся. Проектирование деятельности учащихся, развитие организаторских умений. Умение отбирать и строить композиционно учебный материал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. Современные требования к уроку. Содержание образования, педагогические средства, технологии. Требования к составлению комплекса упражнений.</w:t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улирование учебной информации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. Владение способами анализа, логического структурирования учебной информации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ическая сущность процесса обучения. Педагогические закономерности процесса обучения. Знание предметной области знаний. Отбор источников учебной информации</w:t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, предусматривающая выбор оптимальных приемов деятельности, смены действий, переключение с мыслительной деятельности на физическую, восстановление последовательности выполненных действий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 Обучение учащихся к личной мотивации, пробуждение, определение цели дальнейшей работы, постановка цели самообразования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ученика</w:t>
            </w:r>
          </w:p>
        </w:tc>
      </w:tr>
      <w:tr>
        <w:trPr>
          <w:trHeight w:val="90" w:hRule="atLeast"/>
        </w:trPr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определение критериев и показателей.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учащихся. Тестирование физической подготовленности учащихс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 Формы контро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75" w:name="340"/>
      <w:bookmarkEnd w:id="275"/>
      <w:r>
        <w:rPr/>
        <w:t>Требования к компетенциям учителя 5.3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2"/>
        <w:gridCol w:w="3127"/>
        <w:gridCol w:w="3573"/>
        <w:gridCol w:w="2904"/>
      </w:tblGrid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реализацию результатов диагностик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рименения результатов диагностики при планировании урока, учебно-тренировочных занятий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использованию результатов диагностики. Методика организации уроков, учебно-тренировочных занятий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приобщение учащихся к духовно-нравственным ценностям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, оздоровительной среды. Владение способами формирования духовно-нравственных ценностей, интеллекта, познавательной активности в общении с родителями, окружающим миром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е воспитание. Этнопедагогика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етодическое обеспечение педагогического процесс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методических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работой творческих групп, методических объединений, изучение и обобщение передового опыта. Разработка и апробация авторских программ, УМК. Обмен практическим опытом с коллегами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тодической работы. Этапы проведения методического мероприятия: разработка, подготовка, проведение, анализ. Новые педагогические технологии. Методические требования к составлению и использованию авторских программ и учебно-методических компексов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елирование уроков, внеурочных форм занятий ориентированных на результат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, поурочных конспектов по формированию компетентностей в соответствии с календарно-тематическим, годовым, текущим планом и индивидуальным план-графиком. Подготовка оборудовании к уроку. Проведение уроков и внеклассных мероприятий. Дифференциация и применение методов и инновационных технологии обучения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року. Виды и типы урока, структура урока. Классификация методов обучения. Инновационные технологий обучения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конструирование информационно - обучающего поля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оиска учебной информации, анализа и переработки учебной информации. Наличие навыков конструирования информационно-обучающего поля, прогнозирования ожидаемого результата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владения способами решения проблем, выявления и формулирования результатов рефлексии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ние получаемых результатов, определение цели дальнейшей работы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учащегося в процессе усвоения учебного материала. Ответственность за результат Президентского и Национального теста, контрольных нормативов, экспресс-тестов по выявлению уровня физической подготовленности учащегося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 Технологии педагогического анализа результатов процесса обу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76" w:name="341"/>
      <w:bookmarkEnd w:id="276"/>
      <w:r>
        <w:rPr/>
        <w:t>Требования к компетенциям учителя 5.2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2"/>
        <w:gridCol w:w="3127"/>
        <w:gridCol w:w="3573"/>
        <w:gridCol w:w="2904"/>
      </w:tblGrid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ответственность за использование результатов диагностики к формированию модели личност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учащихся. Диагностическое обеспечение исследований активности учащихся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ответственность и самостоятельное развитие личностных качеств лидера, патриотических чуств к своей стране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 Методика воспитательной работы. Модель формирования личности. Духовно-нравственное воспитание. Патриотическое воспитание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е создание системы управления, соуправления и самоуправлени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мощи обучающимся в осознании своих достижений и недоработок. Оценивание своей деятельности, результатов работ обучающихся. Обеспечивать регулярную, конструктивную обратную связь, касающуюся достижений и прогресса учащихся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 и механизмы саморазвития. Управление, соуправление, измерение, контроль и оценка результатов обучения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билизацию учащихся на выполнение творческих заданий, упражнений, проектов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выполнения компетентно-ориентированных заданий, проектных, рефератов. Активизация работы учащихся. Регулирование деятельности и поведения обучающихся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 технологии. Организация проектной деятельности учащихся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е проектирование интерактивного взаимодействия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едагогических действий. Проектирование интерактивного взаимодействия. Самостоятельная разработка методики преподавания предмета. Использование форм и методов интерактивного обучения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4 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сть и ответственность за контроль и оценку ситуации, внесения корректировки в свои цели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последующие действия. Умение анализировать результаты проведенных исследований, внесение коррективы в методику физического развития учащихся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ание последующих действий. Внесение коррективы в методику физического развития учащихся.</w:t>
            </w:r>
          </w:p>
        </w:tc>
      </w:tr>
      <w:tr>
        <w:trPr>
          <w:trHeight w:val="9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го анализа результативности выбранных методов и форм функции педагогического менеджмента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результативность учебной деятельности. Анализ педагогической ситуации и результатов своей детельности. Проведение независимого опроса, анкет среди учащихся, родителей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и формы функции педагогического менеджмента. Критерий определения имиджа организации образования, педагога. Рейтинговая ка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77" w:name="342"/>
      <w:bookmarkEnd w:id="277"/>
      <w:r>
        <w:rPr>
          <w:rFonts w:cs="Times New Roman" w:ascii="Times New Roman" w:hAnsi="Times New Roman"/>
          <w:color w:val="000000"/>
          <w:sz w:val="24"/>
          <w:szCs w:val="24"/>
        </w:rPr>
        <w:t>Приложение 4</w:t>
        <w:br/>
        <w:t>к профессиональному стандарту</w:t>
        <w:br/>
        <w:t>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78" w:name="345"/>
      <w:bookmarkEnd w:id="278"/>
      <w:r>
        <w:rPr/>
        <w:t>1. Связь с действующими нормативными документами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5"/>
        <w:gridCol w:w="1674"/>
        <w:gridCol w:w="1675"/>
        <w:gridCol w:w="2010"/>
        <w:gridCol w:w="2792"/>
      </w:tblGrid>
      <w:tr>
        <w:trPr>
          <w:trHeight w:val="465" w:hRule="atLeast"/>
        </w:trPr>
        <w:tc>
          <w:tcPr>
            <w:tcW w:w="1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)</w:t>
            </w:r>
          </w:p>
        </w:tc>
      </w:tr>
      <w:tr>
        <w:trPr>
          <w:trHeight w:val="36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8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75 Спортсмены, инструкторы, методисты</w:t>
            </w:r>
          </w:p>
        </w:tc>
      </w:tr>
      <w:tr>
        <w:trPr>
          <w:trHeight w:val="675" w:hRule="atLeast"/>
        </w:trPr>
        <w:tc>
          <w:tcPr>
            <w:tcW w:w="11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Типовые квалификационные характеристики должностей руководителей, специалистов и других служащих организаций </w:t>
            </w:r>
          </w:p>
        </w:tc>
      </w:tr>
      <w:tr>
        <w:trPr>
          <w:trHeight w:val="435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8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375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2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79" w:name="346"/>
      <w:bookmarkEnd w:id="279"/>
      <w:r>
        <w:rPr/>
        <w:t>2. Требования к условиям труда, образованию и опыту работы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85"/>
        <w:gridCol w:w="5859"/>
        <w:gridCol w:w="2212"/>
      </w:tblGrid>
      <w:tr>
        <w:trPr>
          <w:trHeight w:val="51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8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независимо от их форм собственности (спортивные школы, фитнес-клубы, тренажерные залы)</w:t>
            </w:r>
          </w:p>
        </w:tc>
      </w:tr>
      <w:tr>
        <w:trPr>
          <w:trHeight w:val="42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8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8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тренера и сертификата ОУППК, медицинской книжки)</w:t>
            </w:r>
          </w:p>
        </w:tc>
      </w:tr>
      <w:tr>
        <w:trPr>
          <w:trHeight w:val="795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ОРК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без категори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среднего уровня квалификации второй катег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одного спортсмена участника чемпионата мира, Европы, Азии, Азиатских игр, этапов кубка мира, Всемирных юношеских игр, международных юношеских игр стран СНГ, Балтии и регионов России в индивидуальных или игровых видах спорта; передать четырех спортсменов для дальнейшего совершенствования в школы-интернаты для одаренных в спорте детей или колледж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трех спортсменов в сборную команду области, гг. Астаны и Алма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методическая работа в республиканском или областном уполномоченном органе по физической культуре и спорту не менее двух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спортивного звания не ниже "Мастер спорта Республики Казахстан"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 года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среднего уровня квалификации первой категории: подготовить одного участника Олимпийских игр, Параолимпийских и Сурдолимпийских игр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подготовить одного спортсмена, занявшего 4-6 место на Азиатских играх, Азиатских Параолимпийских, Сурдолимпийских играх в индивидуальных, командных номерах программы по видам спорта или игровых видах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подготовить одного спортсмена участника чемпионата мира, Азии, Европы, Всемирных Универсиад; или подготовить одного спортсмена, занявшего 6-9 место на комплексных международных юношеских играх в индивидуальных или игровых видах спорта; или подготовить двух спортсменов в сборную национальную команду республики;или подготовить трех спортсменов в сборную молодежную команду республики; или подготовить четырех спортсменов в сборную юношескую команду республики; или передать двух спортсменов для дальнейшего совершенствования в школы-интернаты для одаренных в спорте детей или колледж спор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тренерско-преподавательская работа в качестве главного, государственного, старшего тренера сборной команды страны не менее одного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организационно-методическая работа в республиканском или областном уполномоченном органе по физической культуре и спорту не менее двух ле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6 лет</w:t>
            </w:r>
          </w:p>
        </w:tc>
      </w:tr>
      <w:tr>
        <w:trPr>
          <w:trHeight w:val="480" w:hRule="atLeast"/>
        </w:trPr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нер среднего уровня квалификации высшей катег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ить одного спортсмена, занявшего 1-6 место на Олимпийских, Параолимпийских и Сурдолимпийских играх в индивидуальных, командных номерах программы по видам спорта или игровых видах спорта; или подготовить одного спортсмена, занявшего 1-3 место на Азиатских играх, подготовить пять спортсменов в сборную юношескую команду республ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работа в качестве государственного, старшего тренера сборной команды страны не менее трех ле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и организационно-методическая работа в республиканском или областном уполномоченном органе по физической культуре и спорту не менее трех лет.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 менее 10 лет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80" w:name="347"/>
      <w:bookmarkEnd w:id="280"/>
      <w:r>
        <w:rPr/>
        <w:t>3. Перечень единиц профессионального стандарта (трудовых функций профессии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5"/>
        <w:gridCol w:w="8151"/>
      </w:tblGrid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ой функции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трудовой функции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агностика личностного потенциала обучающихся 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учебно-тренировочной деятельности обучающихся.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</w:t>
            </w:r>
          </w:p>
        </w:tc>
      </w:tr>
      <w:tr>
        <w:trPr>
          <w:trHeight w:val="9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8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81" w:name="348"/>
      <w:bookmarkEnd w:id="281"/>
      <w:r>
        <w:rPr/>
        <w:t>4. Описание единиц профессионального стандарта (функциональная карта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0"/>
        <w:gridCol w:w="2903"/>
        <w:gridCol w:w="3573"/>
        <w:gridCol w:w="3350"/>
      </w:tblGrid>
      <w:tr>
        <w:trPr>
          <w:trHeight w:val="90" w:hRule="atLeas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удовой функции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, потребности, чувства(эмоции), интересы, Ощущение, восприятие, память, мышление, речь, воля, способности Характер. Физическое, психическое, духовное, интеллектуальное развитие обучающегося.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кеты, тесты, лист опроса.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обучающегося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обучающегося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 к быстрой адаптации в условиях открытого информационного общества.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 Духовно-нравственная среда Модель формирования личност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 приобщение к знанию и уважению государственного языка, к полиязычию, воспитанию физической культуры личности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гармоничного развития человека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3 Приобщение обучающихся к духовно-нравственным ценностям 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волевых качеств патриота своей страны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ое обеспечение. Оборудованные кабинеты, спортивные залы, сооружения, спортивное оборудование, инвентарь. Технические средства обучения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обучающихся и тренеров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педагогического процесса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 Методическое обеспечение педагогического процесса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 Создание системы управления, соуправления и самоуправления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нание содержания педагогического процесса, педагогических средств, технологий; знание о структуре, видах и способах организации учебно-тренировочной деятельности и т.д. 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учебно-тренировочной деятельности. Методика прогнозирования хода и результатов педагогического процесса. План деятельности обучающихся и тренеров. Комплекс упражнений, спортивное оборудование и инвентарь. Модель организации учебно-тренировочной деятельност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 Прогнозирование конечного результата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 Моделирование учебно-тренировочных занятий, тренировок ориентированных на результат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обучающихся на выполнение комплекса физических упражнений, тренировок и т.п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профессионального потенциала (качества) обучающегося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 - обучающая среда. Учебная документация, электронные учебники, Электронные ресурсы, технические средств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терактивное взаимодействие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Создание информационно-обучающей среды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Модулирование учебной информации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Конструирование информационно - обучающего поля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Проектирование интерактивного взаимодействия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 Пробуждение, личная мотивация перевод проблемы из внешней по отношению к человеку плоскости, во внутреннюю.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, средства для решения проблем. Схема анализа и самоанализа. Результаты рефлексии. Корректировка деятельности. Президентский и Национальный тест. контрольные нормативы, экспресс-тесты по выявлению уровня физической подготовленности учащегося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1 Развитие способности человека к самоанализу, осмыслению и переосмыслению 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Изучение эффективности, продуктивности рефлексируемой деятельности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Выявление и формулирование результатов рефлексии.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 Внесение изменений в педагогическую деятельность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2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 Контроль, оценка и анализ деятельности.</w:t>
            </w:r>
          </w:p>
        </w:tc>
        <w:tc>
          <w:tcPr>
            <w:tcW w:w="3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кетирование, интервьюирование, совместная рефлексия. Внутренний и внешний контроль. Электронные контролирующие программы. Портфолио обучающегося. Дневник самоконтроля. Итоги результатов спортивных соревнований. 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 Готовность тренера к проведению мониторинга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2 Определение критериев и показателей 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Оценка и анализ педагогической деятельности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4 Результативность выбранных методов и форм функции педагогического менеджмента. Имидж организации образования, тренера глазами обучающихся, родителей, общественности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82" w:name="349"/>
      <w:bookmarkEnd w:id="282"/>
      <w:r>
        <w:rPr/>
        <w:t>Требования к компетенциям тренера 5.5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9"/>
        <w:gridCol w:w="3015"/>
        <w:gridCol w:w="3573"/>
        <w:gridCol w:w="3239"/>
      </w:tblGrid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я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зучение методов диагностики личностного потенциала обучающегос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ор оптимальных методов диагностики для изучения личностных качеств. Изучение личностных качеств, особенностей физического и психического развития, максимального уровня технико-тактической, физической и психологической подготовленности обучающихся в виде спорта. Ведение личной карточки обучающегося. Развитие разнообразных качеств.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чностные качества обучающихся. Средства и методика проведения диагностики. Возрастные, психофизические и индивидуальные особенности, физическая подготовленность обучающихся. Технология создания личной карты обучающегося. Методы и формы проведения исследований. 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создание условий для адаптации, формирования коллектива, приобщение к знанию и уважению государственного языка, к полиязычию, воспитанию физической культуры личности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тмосферы доверия в общении с другим человеком. Создание коллектива. Демонстрация педагогического такта, соблюдение педагогического этикета во взаимоотношениях со всеми субъектами учебно-воспитательного процесса. Постоянное общение со своими учениками на тренировочных занятиях, сборах и соревнованиях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ория и методика воспитательной работы. Педагогический такт, педагогический этикет. Модель ученика: перечень умений и качеств личности, успешность в обучении, взаимодействие с обществом. 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оциальную защиту, адаптацию, сохранения здоровья обучающихся и тренеров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здорового образа жизни. Обеспечение полной безопасности учебно-тренировочного процесса. Формирование у воспитанников мотивации к занятиям спортом. Организация медицинского обслуживания, Соблюдение правил техники безопасности, санитарно-гигиенических норм, эстетических требований к оформлению спортивных сооружений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педагогического процесса. Пропаганда здорового образа жизни. Гигиена. Валеология. Лечебная физкультура. Профилактические упражнения. Создание здоровьесберегающей среды. Санитарно-гигиенические требования к помещениям. Нормативные документы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организации постановку реальных целей и задач педагогической деятельности, прогнозирование конечного результата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физической культуры, гармоничного развития человека. Прогнозирование конечного результата. Подготовка учащихся к активной продуктивной жизни в социуме. Определение оздоровительных, образовательных и воспитательных задач физического воспитания. Планирование и прогнозирование ожидаемого результата учебно-тренировочной деятельност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 Планирование и организация учебно-тренировочной деятельности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учебного процесса, предусматривающая создание информационно-обучающей среды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аботы в обучающей среде. Использование инновационных, Интернет технологий. Обеспечение взаимопонимания, взаимодействия при организации совместной деятельности. Обучение спортсменов технике и тактике спортивной деятельност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, методика планирования учебно-тренировочной деятельности. Педагогическое взаимодействие. Особенности разных контингентов обучающихся. Классификация техники и тактики спортивной деятельности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развитие способности человека к самоанализу, осмыслению и переосмыслению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формирования способов деятельности. Проявление определенных качеств и способностей, перевод проблемы из внешней, во внутреннюю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организации рефлексии. Рефлексия-процесс самопознания субъектом внутренних психических актов и состояний.</w:t>
            </w:r>
          </w:p>
        </w:tc>
      </w:tr>
      <w:tr>
        <w:trPr>
          <w:trHeight w:val="90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уровень готовности тренера к проведению мониторинг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дение способами диагностики качества знаний, педагогического анализ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ория и методика, технология педагогической диагностики, проведения мониторинг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83" w:name="350"/>
      <w:bookmarkEnd w:id="283"/>
      <w:r>
        <w:rPr/>
        <w:t>Требования к компетенциям тренера 5.4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015"/>
        <w:gridCol w:w="3684"/>
        <w:gridCol w:w="3016"/>
      </w:tblGrid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реализации результатов диагностики личностного потенциала обучающегос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. Изучение обучающегося в условиях тренировочного и соревновательного процесс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обучающихся. Диагностическое обеспечение исследований активности обучающихся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формирование национального сознания, гармоничного развития человек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 Организация и проведение различных спортивных соревнован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 Организация спортивных мероприятий. Методика воспитательной работы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атериально-техническое обеспечение педагогического процесс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 соответствие учебно-методического комплекса, дидактических, технических и других средств обучения, спортивного инвентаря и оборудования. Контроль гигиенического состояния тренажерных, спортивных залов, катков, бассейнов, теннисные кортов, спортивных площадок, легкоатлетических манежей и т.д.. Проведение инструктажа по технике безопасности. Использование новых медико-биологических и фармакологических методов и тенденций развития отечественного и зарубежного вида спорта. Умение планировать приобретение и ремонт спортивного инвентаря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ые медико-биологические и фармакологические методы и тенденций развития отечественного и зарубежного вида спорта. Правила техники безопасности, санитарно-гигиенических норм. Противопожарная безопасность. Санитарные правила и нормы по эксплуатации спортивного оборудования и инвентаря. Знакомство с протоколами техники безопасности, санитарными правилами и нормами по эксплуатации спортивного оборудования и инвентаря. Хозяйственно-организаторские функции тренера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прогнозирование содержания учебной информации, конструирование и отбор содержания учебного материал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содержания УМК, специальных упражнений, оборудования, спортивных сооружений, разработка комплекса упражнений. Умение строить последовательность собственных действий и действий учащихся. Умение отбирать и строить композиционно учебный материал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. Современные требования к уроку. Содержание образования, педагогические средства, технологии. Теория физического воспитания, занятий на спортивных сооружениях и снарядах. Требования к составлению комплекса упражнений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модулирование учебной информаци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. Владение способами анализа, логического структурирования учебной информации. Выбор содержания УМК, специальных упражнений, оборудования, спортивных сооружен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ическая сущность процесса обучения. Педагогические закономерности процесса обучения. Теория физического воспитания, занятий на спортивных сооружениях и снарядах. Отбор источников учебной информации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ор оптимальных приемов деятельности, смены действий, переключение с мыслительной деятельности на физическую. Восстановление последовательности выполненных действий. 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 Обучение учащихся к личной мотивации, пробуждение, определение цели дальнейшей работы, постановка цели самообразования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ученика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определение критериев и показателей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учащихся. Тестирование физической подготовленности учащихся. Ведение дневника самоконтроля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 Формы контроля. Экспертно-консулътативные функции тренер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84" w:name="351"/>
      <w:bookmarkEnd w:id="284"/>
      <w:r>
        <w:rPr/>
        <w:t>Требования к компетенциям тренера 5.3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015"/>
        <w:gridCol w:w="3684"/>
        <w:gridCol w:w="3016"/>
      </w:tblGrid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реализацию результатов диагностик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результатов диагностики при планировании учебно-тренировочных занят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знания по использованию результатов диагностики. Методика организации учебно-тренировочных занятий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приобщение обучающихся к духовно-нравственным ценностям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, оздоровительной среды. Владение способами формирования духовно-нравственных ценностей, интеллекта, познавательной активности в общении с родителями, окружающим миром. Подготовка к вступлению в контакт с широким кругом людей в учебно-тренировочном и соревновательном процессе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е воспитание. Этнопедагогика. Культура общения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етодическое обеспечение педагогического процесса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методических мероприятиях. Руководство работой творческих групп, методических объединений, изучение и обобщение передового опыта. Разработка и апробация авторских программ, учебно-методического компекса. Использование достижении современной спортивной науки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проведения методического мероприятия: разработка, подготовка, проведение, анализ. Методические требования к учебно-методическому компексу. Инновационные технологии. Достижения современной спортивной науки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ческая деятельность в рамках учебного процесса, предусматривающая моделирование учебно-тренировочных занятий, тренировок ориентированных на результат 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 поурочных конспектов в соответствии с годовым, текущим планом подготовки. Умение планировать учебный материал при подготовке к занятиям, планировать систему собственных действий на тренировках, заранее предвидеть затруднения при обучении и предотвращать их. Составление индивидуального план-графика с учетом возрастных и индивидуальных особенностей обучающегося. Подготовка оборудовании к уроку. Проведение уроков и учебно-тренировочных занятий, спортивных мероприят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чебно-тренировочным занятиям. Классификация методов обучения, технико-тактических приемов. Инновационные технологий. Структура годового, текущего плана, индивидуального план-графика подготовки. Конструктивные умения тренера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конструирование информационно - обучающего поля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оиска, анализа и переработки учебной информации. Конструирование комплекса упражнений, направленных на укрепление и профилактику здоровья обучающихся. Наличие навыков конструирования информационно-обучающего пол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 Комплекс профилактических упражнений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ешения проблем, выявление и формулирование результатов рефлексии.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ирование получаемых результатов, определение цели дальнейшей работы 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учащегося в процессе усвоения учебного материала. Ответственность за результат Президентского и Национального теста, контрольных нормативов, экспресс-тестов по выявлению уровня физической подготовленности учащегося. Профессиональная реализация тренера в разных видах деятельности: спортивной, творческой, социальной, коммуникативно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 Технологии педагогического анализа результатов процесса обу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85" w:name="352"/>
      <w:bookmarkEnd w:id="285"/>
      <w:r>
        <w:rPr/>
        <w:t>Требования к компетенциям тренера 5.2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126"/>
        <w:gridCol w:w="3573"/>
        <w:gridCol w:w="3016"/>
      </w:tblGrid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тренировочной деятельности, предусматривающая использование результатов диагностики к формированию модели личност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результатов диагностики по определению уровня физической, морально-волевой, технической и спортивной подготовленности обучающихся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 Учет индивидуальных особенностей, выбор способов действий. Индивидуальная траектория развития спортсмена и личный листок спортсмена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развитие личностных личностных качеств лидера, волевых качеств патриота своей страны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 Владение способами формирования личностных, нравственных, волевых качеств, интеллекта, познавательной активности спортсмена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о-нравственное воспитание. Патриотическое воспитание. Самопознание. Духовное наследие. Теория воспитательной работы. Нравственно-волевые качества обучающихся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ческая деятельность в рамках педагогического процесса, предусматривающая самостоятельное создание системы управления, соуправления и самоуправления 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мощи обучающимся в осознании своих достижений и недоработок. Оценивание своей деятельности, результатов работ обучающихся. Обеспечивать регулярную, конструктивную обратную связь, касающуюся достижений и прогресса учащихся. Изучение психологических особенностей спортсменов, их сильных и слабых сторон. Управление спортсменами во время соревнован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и и механизмы саморазвития. Управление, соуправление, измерение, контроль и оценка результатов обучения. Секундантская функция тренера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билизацию обучающихся на выполнение комплекса физических упражнений, тренировок и т.п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выполнения компетентно-ориентированных комплекса упражнений. Регулирование деятельности и поведения обучающихся. Выбор специальных упражнений, оборудования, спортивных сооружений. Дозировка нагрузки комплекса физических упражнений. Разработка комплекса упражнений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методов обучения, технико-тактических приемов. Требования к составлению комплекса упражнений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е проектирование интерактивного взаимодействия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едагогических действий. Проектирование интерактивного взаимодействия. Самостоятельная разработка методики преподавания предмета. Использование форм и методов интерактивного обучения. Организация группового взаимодействия на тренировках и соревнованиях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 Групповое взаимодействие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и оценка ситуации, внесение корректировки в свои цели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последующие действия. Умение анализировать результаты проведенных исследований, внесение корректировок в методику физического развития обучающихся. Умение адекватно оценивать поведение и состояние спортсменов, находить причины ошибок в обучении спортсменов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ание последующих действий. Профессиональный риск и гностические умения тренера.</w:t>
            </w:r>
          </w:p>
        </w:tc>
      </w:tr>
      <w:tr>
        <w:trPr>
          <w:trHeight w:val="90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 предусматривающая  самостоятельного анализа  результативности выбранных методов и форм функции педагогического менеджмента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делать анализ тренировочных занятий и выступлений спортсменов на соревнованиях.  Анализ педагогической ситуации и результатов своей детельности. Проведение  независимого опроса, анкет  среди учащихся, родителей. Контроль состояния  видов самоконтроля и самооценки в учебно - тренировочной деятельности в начале и в конце года. Определение личностного  творческого роста, рефлексивной деятельности.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ворческо -исследовательские умения тренера. Методы и формы функции педагогического менеджмента. Современные методы и технические средства контроля знаний. Критерий определения имиджа организации образования, тренера. Рейтинговая ка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86" w:name="353"/>
      <w:bookmarkEnd w:id="28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Виды сертификатов, выдаваемых на основе настоящего</w:t>
        <w:br/>
        <w:t>профессионального стандарта</w:t>
        <w:br/>
      </w:r>
      <w:bookmarkStart w:id="287" w:name="357"/>
      <w:bookmarkEnd w:id="28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Разработчики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ий гуманитарно-технический колледж</w:t>
      </w:r>
    </w:p>
    <w:p>
      <w:pPr>
        <w:pStyle w:val="Normal"/>
        <w:widowControl w:val="false"/>
        <w:autoSpaceDE w:val="false"/>
        <w:spacing w:lineRule="auto" w:line="240" w:before="240" w:after="120"/>
        <w:ind w:firstLine="705"/>
        <w:jc w:val="center"/>
        <w:rPr/>
      </w:pPr>
      <w:bookmarkStart w:id="288" w:name="360"/>
      <w:bookmarkEnd w:id="288"/>
      <w:r>
        <w:rPr/>
        <w:t>6. Лист согласования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90"/>
        <w:gridCol w:w="4576"/>
      </w:tblGrid>
      <w:tr>
        <w:trPr/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согласования</w:t>
            </w:r>
          </w:p>
        </w:tc>
      </w:tr>
      <w:tr>
        <w:trPr/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образования и науки Республики Казахстан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о-юношеская спортивная школа № 2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зированная детско-юношеская школа олимпийского резерв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бщеобразовательная школа № 7 г. Уральска</w:t>
            </w:r>
          </w:p>
        </w:tc>
        <w:tc>
          <w:tcPr>
            <w:tcW w:w="4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89" w:name="2"/>
      <w:bookmarkEnd w:id="28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7. Экспертиза и регистрация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Настоящий профессиональный стандарт зарегистрирован 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Внесен в Реестр профессиональных стандартов рег. №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color w:val="000000"/>
          <w:sz w:val="24"/>
          <w:szCs w:val="24"/>
        </w:rPr>
        <w:t>Письмо (протокол) № ___________               Дата _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54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90" w:name="367"/>
      <w:bookmarkEnd w:id="290"/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  <w:br/>
        <w:t>приказом и.о. Министра</w:t>
        <w:br/>
        <w:t>образования и науки</w:t>
        <w:br/>
        <w:t>Республики Казахстан</w:t>
        <w:br/>
        <w:t>от 13 сентября 2013 года № 373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91" w:name="372"/>
      <w:bookmarkEnd w:id="29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фессиональный стандарт технического и профессионального</w:t>
        <w:br/>
        <w:t>образования по специальности «Основное среднее образование»</w:t>
        <w:br/>
      </w:r>
      <w:bookmarkStart w:id="292" w:name="374"/>
      <w:bookmarkEnd w:id="29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3" w:name="375"/>
      <w:bookmarkEnd w:id="293"/>
      <w:r>
        <w:rPr>
          <w:rFonts w:cs="Times New Roman" w:ascii="Times New Roman" w:hAnsi="Times New Roman"/>
          <w:sz w:val="24"/>
          <w:szCs w:val="24"/>
        </w:rPr>
        <w:t>1. Профессиональный стандарт предназначен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4" w:name="376"/>
      <w:bookmarkEnd w:id="294"/>
      <w:r>
        <w:rPr>
          <w:rFonts w:cs="Times New Roman" w:ascii="Times New Roman" w:hAnsi="Times New Roman"/>
          <w:sz w:val="24"/>
          <w:szCs w:val="24"/>
        </w:rPr>
        <w:t>1) регулирования взаимодействия трудовой сферы и сферы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5" w:name="377"/>
      <w:bookmarkEnd w:id="295"/>
      <w:r>
        <w:rPr>
          <w:rFonts w:cs="Times New Roman" w:ascii="Times New Roman" w:hAnsi="Times New Roman"/>
          <w:sz w:val="24"/>
          <w:szCs w:val="24"/>
        </w:rPr>
        <w:t>2) регламентации требований для разработки программ подготовки, повышения квалификации и профессиональной пере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6" w:name="378"/>
      <w:bookmarkEnd w:id="296"/>
      <w:r>
        <w:rPr>
          <w:rFonts w:cs="Times New Roman" w:ascii="Times New Roman" w:hAnsi="Times New Roman"/>
          <w:sz w:val="24"/>
          <w:szCs w:val="24"/>
        </w:rPr>
        <w:t>3) регламентации требований для оценки компетенций работников при аттестации и сертификации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7" w:name="379"/>
      <w:bookmarkEnd w:id="297"/>
      <w:r>
        <w:rPr>
          <w:rFonts w:cs="Times New Roman" w:ascii="Times New Roman" w:hAnsi="Times New Roman"/>
          <w:sz w:val="24"/>
          <w:szCs w:val="24"/>
        </w:rPr>
        <w:t>2. Основными пользователями профессиональных станда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8" w:name="380"/>
      <w:bookmarkEnd w:id="298"/>
      <w:r>
        <w:rPr>
          <w:rFonts w:cs="Times New Roman" w:ascii="Times New Roman" w:hAnsi="Times New Roman"/>
          <w:sz w:val="24"/>
          <w:szCs w:val="24"/>
        </w:rPr>
        <w:t>1) выпускники организаций образования, работ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9" w:name="381"/>
      <w:bookmarkEnd w:id="299"/>
      <w:r>
        <w:rPr>
          <w:rFonts w:cs="Times New Roman" w:ascii="Times New Roman" w:hAnsi="Times New Roman"/>
          <w:sz w:val="24"/>
          <w:szCs w:val="24"/>
        </w:rPr>
        <w:t>2) руководители организаций образования, районного и городского отделов образования, областного управления образования, центров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0" w:name="382"/>
      <w:bookmarkEnd w:id="300"/>
      <w:r>
        <w:rPr>
          <w:rFonts w:cs="Times New Roman" w:ascii="Times New Roman" w:hAnsi="Times New Roman"/>
          <w:sz w:val="24"/>
          <w:szCs w:val="24"/>
        </w:rPr>
        <w:t>3) специалисты, разрабатывающие образовательн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1" w:name="383"/>
      <w:bookmarkEnd w:id="301"/>
      <w:r>
        <w:rPr>
          <w:rFonts w:cs="Times New Roman" w:ascii="Times New Roman" w:hAnsi="Times New Roman"/>
          <w:sz w:val="24"/>
          <w:szCs w:val="24"/>
        </w:rPr>
        <w:t>4) специалисты в области оценки профессиональной подготовленности и подтверждения соответствия квалификаци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2" w:name="384"/>
      <w:bookmarkEnd w:id="302"/>
      <w:r>
        <w:rPr>
          <w:rFonts w:cs="Times New Roman" w:ascii="Times New Roman" w:hAnsi="Times New Roman"/>
          <w:sz w:val="24"/>
          <w:szCs w:val="24"/>
        </w:rPr>
        <w:t>3. На основе профессиональных стандартов разрабатываются квалификационные характеристики, должностные инструкции, профессиограммы, типовые учебные программы, типовые учебные планы, корпоративные стандарты организац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3" w:name="385"/>
      <w:bookmarkEnd w:id="303"/>
      <w:r>
        <w:rPr>
          <w:rFonts w:cs="Times New Roman" w:ascii="Times New Roman" w:hAnsi="Times New Roman"/>
          <w:sz w:val="24"/>
          <w:szCs w:val="24"/>
        </w:rPr>
        <w:t>4. В настоящем профессиональном стандарт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4" w:name="386"/>
      <w:bookmarkEnd w:id="304"/>
      <w:r>
        <w:rPr>
          <w:rFonts w:cs="Times New Roman" w:ascii="Times New Roman" w:hAnsi="Times New Roman"/>
          <w:sz w:val="24"/>
          <w:szCs w:val="24"/>
        </w:rPr>
        <w:t>1) квалификация – готовность работника к качественному выполнению конкретных функций в рамках определе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5" w:name="387"/>
      <w:bookmarkEnd w:id="305"/>
      <w:r>
        <w:rPr>
          <w:rFonts w:cs="Times New Roman" w:ascii="Times New Roman" w:hAnsi="Times New Roman"/>
          <w:sz w:val="24"/>
          <w:szCs w:val="24"/>
        </w:rPr>
        <w:t>2) квалификационный уровень/уровень квалификации – совокупность требований к компетенциям работников, дифференцируемых по параметрам сложности, нестандартности трудовых действий, ответственности и самосто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6" w:name="388"/>
      <w:bookmarkEnd w:id="306"/>
      <w:r>
        <w:rPr>
          <w:rFonts w:cs="Times New Roman" w:ascii="Times New Roman" w:hAnsi="Times New Roman"/>
          <w:sz w:val="24"/>
          <w:szCs w:val="24"/>
        </w:rPr>
        <w:t>3) предмет труда – предмет, на который направлены действия работника с целью создания продукта при помощи определенных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7" w:name="389"/>
      <w:bookmarkEnd w:id="307"/>
      <w:r>
        <w:rPr>
          <w:rFonts w:cs="Times New Roman" w:ascii="Times New Roman" w:hAnsi="Times New Roman"/>
          <w:sz w:val="24"/>
          <w:szCs w:val="24"/>
        </w:rPr>
        <w:t>4) средства труда - средства, используемые работником для преобразования предмета труда из исходного состояния в проду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8" w:name="390"/>
      <w:bookmarkEnd w:id="308"/>
      <w:r>
        <w:rPr>
          <w:rFonts w:cs="Times New Roman" w:ascii="Times New Roman" w:hAnsi="Times New Roman"/>
          <w:sz w:val="24"/>
          <w:szCs w:val="24"/>
        </w:rPr>
        <w:t>5) вид трудовой деятельности – составная часть области профессиональной деятельности, сформированная целостным набором трудовых функций и необходимых для их выполнения компете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9" w:name="391"/>
      <w:bookmarkEnd w:id="309"/>
      <w:r>
        <w:rPr>
          <w:rFonts w:cs="Times New Roman" w:ascii="Times New Roman" w:hAnsi="Times New Roman"/>
          <w:sz w:val="24"/>
          <w:szCs w:val="24"/>
        </w:rPr>
        <w:t>6) трудовая функция – набор взаимосвязанных действий, направленных на решение одной или нескольких задач процесс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0" w:name="392"/>
      <w:bookmarkEnd w:id="310"/>
      <w:r>
        <w:rPr>
          <w:rFonts w:cs="Times New Roman" w:ascii="Times New Roman" w:hAnsi="Times New Roman"/>
          <w:sz w:val="24"/>
          <w:szCs w:val="24"/>
        </w:rPr>
        <w:t>7) область профессиональной деятельности – совокупность видов трудовой деятельности отрасли, имеющая общую интеграционную основу (аналогичные или близкие назначение, объекты, технологии, в том числе средства труда) и предполагающая схожий набор трудовых функций и компетенций для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1" w:name="393"/>
      <w:bookmarkEnd w:id="311"/>
      <w:r>
        <w:rPr>
          <w:rFonts w:cs="Times New Roman" w:ascii="Times New Roman" w:hAnsi="Times New Roman"/>
          <w:sz w:val="24"/>
          <w:szCs w:val="24"/>
        </w:rPr>
        <w:t>8) профессиональный стандарт – стандарт, определяющий в конкретной области профессиональной деятельности требования к уровню квалификации, компетенций, содержанию, качеству и условиям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2" w:name="394"/>
      <w:bookmarkEnd w:id="312"/>
      <w:r>
        <w:rPr>
          <w:rFonts w:cs="Times New Roman" w:ascii="Times New Roman" w:hAnsi="Times New Roman"/>
          <w:sz w:val="24"/>
          <w:szCs w:val="24"/>
        </w:rPr>
        <w:t>9) единица профессионального стандарта – структурный элемент профессионального стандарта, содержащий развернутую характеристику конкретной трудовой функции, которая является целостной, завершенной, относительно автономной и значимой для да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3" w:name="395"/>
      <w:bookmarkEnd w:id="313"/>
      <w:r>
        <w:rPr>
          <w:rFonts w:cs="Times New Roman" w:ascii="Times New Roman" w:hAnsi="Times New Roman"/>
          <w:sz w:val="24"/>
          <w:szCs w:val="24"/>
        </w:rPr>
        <w:t>10) профессия – род трудовой деятельности, который требует владения комплексом специальных теоретических знаний и практических навыков, приобретенных в результате специальной подготовки, опыт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4" w:name="396"/>
      <w:bookmarkEnd w:id="314"/>
      <w:r>
        <w:rPr>
          <w:rFonts w:cs="Times New Roman" w:ascii="Times New Roman" w:hAnsi="Times New Roman"/>
          <w:sz w:val="24"/>
          <w:szCs w:val="24"/>
        </w:rPr>
        <w:t>11) компетенция – способность применять знания, умения и опыт в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5" w:name="397"/>
      <w:bookmarkEnd w:id="315"/>
      <w:r>
        <w:rPr>
          <w:rFonts w:cs="Times New Roman" w:ascii="Times New Roman" w:hAnsi="Times New Roman"/>
          <w:sz w:val="24"/>
          <w:szCs w:val="24"/>
        </w:rPr>
        <w:t>12) должность – функциональное место в системе организационно - административной иерарх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6" w:name="398"/>
      <w:bookmarkEnd w:id="316"/>
      <w:r>
        <w:rPr>
          <w:rFonts w:cs="Times New Roman" w:ascii="Times New Roman" w:hAnsi="Times New Roman"/>
          <w:sz w:val="24"/>
          <w:szCs w:val="24"/>
        </w:rPr>
        <w:t>13) задача - совокупность действий, связанных с реализацией трудовой функции и достижением результата с использованием конкретных предметов и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7" w:name="399"/>
      <w:bookmarkEnd w:id="317"/>
      <w:r>
        <w:rPr>
          <w:rFonts w:cs="Times New Roman" w:ascii="Times New Roman" w:hAnsi="Times New Roman"/>
          <w:sz w:val="24"/>
          <w:szCs w:val="24"/>
        </w:rPr>
        <w:t>14) отрасль – совокупность предприятий и организаций, для которых характерна общность выпускаемой продукции, технологии производства, основных фондов и профессиональных навыков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8" w:name="400"/>
      <w:bookmarkEnd w:id="318"/>
      <w:r>
        <w:rPr>
          <w:rFonts w:cs="Times New Roman" w:ascii="Times New Roman" w:hAnsi="Times New Roman"/>
          <w:sz w:val="24"/>
          <w:szCs w:val="24"/>
        </w:rPr>
        <w:t>15) отраслевая рамка квалификаций - структурированное описание квалификационных уровней, признаваемых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9" w:name="401"/>
      <w:bookmarkEnd w:id="319"/>
      <w:r>
        <w:rPr>
          <w:rFonts w:cs="Times New Roman" w:ascii="Times New Roman" w:hAnsi="Times New Roman"/>
          <w:sz w:val="24"/>
          <w:szCs w:val="24"/>
        </w:rPr>
        <w:t>16) национальная рамка квалификаций – структурированное описание квалификационных уровней, признаваемых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0" w:name="402"/>
      <w:bookmarkEnd w:id="320"/>
      <w:r>
        <w:rPr>
          <w:rFonts w:cs="Times New Roman" w:ascii="Times New Roman" w:hAnsi="Times New Roman"/>
          <w:sz w:val="24"/>
          <w:szCs w:val="24"/>
        </w:rPr>
        <w:t>17) функциональная карта – структурированное описание трудовых функций и задач, выполняемых работником определенного вида деятельности в рамках той или иной обла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1" w:name="403"/>
      <w:bookmarkEnd w:id="321"/>
      <w:r>
        <w:rPr>
          <w:rFonts w:cs="Times New Roman" w:ascii="Times New Roman" w:hAnsi="Times New Roman"/>
          <w:sz w:val="24"/>
          <w:szCs w:val="24"/>
        </w:rPr>
        <w:t>5. В настоящем профессиональном стандарте используются следующие сокра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2" w:name="404"/>
      <w:bookmarkEnd w:id="322"/>
      <w:r>
        <w:rPr>
          <w:rFonts w:cs="Times New Roman" w:ascii="Times New Roman" w:hAnsi="Times New Roman"/>
          <w:sz w:val="24"/>
          <w:szCs w:val="24"/>
        </w:rPr>
        <w:t>ПД – профессиональ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3" w:name="405"/>
      <w:bookmarkEnd w:id="323"/>
      <w:r>
        <w:rPr>
          <w:rFonts w:cs="Times New Roman" w:ascii="Times New Roman" w:hAnsi="Times New Roman"/>
          <w:sz w:val="24"/>
          <w:szCs w:val="24"/>
        </w:rPr>
        <w:t>ВД – ви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4" w:name="406"/>
      <w:bookmarkEnd w:id="324"/>
      <w:r>
        <w:rPr>
          <w:rFonts w:cs="Times New Roman" w:ascii="Times New Roman" w:hAnsi="Times New Roman"/>
          <w:sz w:val="24"/>
          <w:szCs w:val="24"/>
        </w:rPr>
        <w:t>ПС – профессиональный станд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5" w:name="407"/>
      <w:bookmarkEnd w:id="325"/>
      <w:r>
        <w:rPr>
          <w:rFonts w:cs="Times New Roman" w:ascii="Times New Roman" w:hAnsi="Times New Roman"/>
          <w:sz w:val="24"/>
          <w:szCs w:val="24"/>
        </w:rPr>
        <w:t>НРК – национальная рамка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6" w:name="408"/>
      <w:bookmarkEnd w:id="326"/>
      <w:r>
        <w:rPr>
          <w:rFonts w:cs="Times New Roman" w:ascii="Times New Roman" w:hAnsi="Times New Roman"/>
          <w:sz w:val="24"/>
          <w:szCs w:val="24"/>
        </w:rPr>
        <w:t>ЕТКС - Единый тарифно-квалификационный справочник работ и профессий рабочих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7" w:name="409"/>
      <w:bookmarkEnd w:id="327"/>
      <w:r>
        <w:rPr>
          <w:rFonts w:cs="Times New Roman" w:ascii="Times New Roman" w:hAnsi="Times New Roman"/>
          <w:sz w:val="24"/>
          <w:szCs w:val="24"/>
        </w:rPr>
        <w:t>ГКЗ РК 01-2005 - Государственный классификатор Р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8" w:name="410"/>
      <w:bookmarkEnd w:id="328"/>
      <w:r>
        <w:rPr>
          <w:rFonts w:cs="Times New Roman" w:ascii="Times New Roman" w:hAnsi="Times New Roman"/>
          <w:sz w:val="24"/>
          <w:szCs w:val="24"/>
        </w:rPr>
        <w:t>ТКХ – Типовые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9" w:name="411"/>
      <w:bookmarkEnd w:id="329"/>
      <w:r>
        <w:rPr>
          <w:rFonts w:cs="Times New Roman" w:ascii="Times New Roman" w:hAnsi="Times New Roman"/>
          <w:sz w:val="24"/>
          <w:szCs w:val="24"/>
        </w:rPr>
        <w:t>ОУППК-Оценка уровня подготовленности и присво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0" w:name="412"/>
      <w:bookmarkEnd w:id="330"/>
      <w:r>
        <w:rPr>
          <w:rFonts w:cs="Times New Roman" w:ascii="Times New Roman" w:hAnsi="Times New Roman"/>
          <w:sz w:val="24"/>
          <w:szCs w:val="24"/>
        </w:rPr>
        <w:t>З -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1" w:name="413"/>
      <w:bookmarkEnd w:id="331"/>
      <w:r>
        <w:rPr>
          <w:rFonts w:cs="Times New Roman" w:ascii="Times New Roman" w:hAnsi="Times New Roman"/>
          <w:sz w:val="24"/>
          <w:szCs w:val="24"/>
        </w:rPr>
        <w:t>Ф – функци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32" w:name="414"/>
      <w:bookmarkEnd w:id="33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аспорт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3" w:name="415"/>
      <w:bookmarkEnd w:id="333"/>
      <w:r>
        <w:rPr>
          <w:rFonts w:cs="Times New Roman" w:ascii="Times New Roman" w:hAnsi="Times New Roman"/>
          <w:sz w:val="24"/>
          <w:szCs w:val="24"/>
        </w:rPr>
        <w:t>6. Вид экономической деятельности (область профессиональной деятельности): Основное среднее образ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4" w:name="416"/>
      <w:bookmarkEnd w:id="334"/>
      <w:r>
        <w:rPr>
          <w:rFonts w:cs="Times New Roman" w:ascii="Times New Roman" w:hAnsi="Times New Roman"/>
          <w:sz w:val="24"/>
          <w:szCs w:val="24"/>
        </w:rPr>
        <w:t>7. Основная цель вида экономической деятельности (области профессиональной деятельности): создание условий для раскрытия личностного и профессионального потенциал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5" w:name="417"/>
      <w:bookmarkEnd w:id="335"/>
      <w:r>
        <w:rPr>
          <w:rFonts w:cs="Times New Roman" w:ascii="Times New Roman" w:hAnsi="Times New Roman"/>
          <w:sz w:val="24"/>
          <w:szCs w:val="24"/>
        </w:rPr>
        <w:t xml:space="preserve">Профессиональный стандарт устанавливает в области профессиональной деятельности «Основное среднее образование» требования к содержанию, качеству, условиям труда, квалификации и компетенциям педагогических работников системы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36" w:name="418"/>
      <w:bookmarkEnd w:id="336"/>
      <w:r>
        <w:rPr>
          <w:rFonts w:cs="Times New Roman" w:ascii="Times New Roman" w:hAnsi="Times New Roman"/>
          <w:sz w:val="24"/>
          <w:szCs w:val="24"/>
        </w:rPr>
        <w:t xml:space="preserve">8. Виды трудовой деятельности, профессии, квалификационные уровни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3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я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37" w:name="419"/>
      <w:bookmarkEnd w:id="33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Карточки видов трудовой деятельности (профессий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8" w:name="420"/>
      <w:bookmarkEnd w:id="338"/>
      <w:r>
        <w:rPr>
          <w:rFonts w:cs="Times New Roman" w:ascii="Times New Roman" w:hAnsi="Times New Roman"/>
          <w:sz w:val="24"/>
          <w:szCs w:val="24"/>
        </w:rPr>
        <w:t>Наименование профессии: учитель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9" w:name="421"/>
      <w:bookmarkEnd w:id="339"/>
      <w:r>
        <w:rPr>
          <w:rFonts w:cs="Times New Roman" w:ascii="Times New Roman" w:hAnsi="Times New Roman"/>
          <w:sz w:val="24"/>
          <w:szCs w:val="24"/>
        </w:rPr>
        <w:t>9. Квалификационный уровень по НРК -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0" w:name="422"/>
      <w:bookmarkEnd w:id="340"/>
      <w:r>
        <w:rPr>
          <w:rFonts w:cs="Times New Roman" w:ascii="Times New Roman" w:hAnsi="Times New Roman"/>
          <w:sz w:val="24"/>
          <w:szCs w:val="24"/>
        </w:rPr>
        <w:t>10. Возможные наименования должностей: учитель казахского языка и литературы, учитель русского языка и литературы, учитель уйгурского языка и литературы, учитель узбекского языка и литературы, учитель математики, учитель физики, учитель иностранного языка, учитель информатики, учитель самопознания, учитель технологии, учитель музыки, учитель изобразительного искусства и чер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1" w:name="423"/>
      <w:bookmarkEnd w:id="341"/>
      <w:r>
        <w:rPr>
          <w:rFonts w:cs="Times New Roman" w:ascii="Times New Roman" w:hAnsi="Times New Roman"/>
          <w:sz w:val="24"/>
          <w:szCs w:val="24"/>
        </w:rPr>
        <w:t>11. Профессия учитель основного среднего образования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самообразования и саморазвития компетентной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2" w:name="424"/>
      <w:bookmarkEnd w:id="342"/>
      <w:r>
        <w:rPr>
          <w:rFonts w:cs="Times New Roman" w:ascii="Times New Roman" w:hAnsi="Times New Roman"/>
          <w:sz w:val="24"/>
          <w:szCs w:val="24"/>
        </w:rPr>
        <w:t>Учитель создает организационные, технические и методические условия учебно-воспитательного процесса: разрабатывает планирующие документации, УМК, наглядные пособия, оформляет школьные документации, портфолио ученика и учителя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3" w:name="425"/>
      <w:bookmarkEnd w:id="343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формированию духовно-нравственных ценностей, воспитанию казахстанского патриотизма, вопросам повышения креативно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44" w:name="426"/>
      <w:bookmarkEnd w:id="344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45" w:name="427"/>
      <w:bookmarkEnd w:id="345"/>
      <w:r>
        <w:rPr>
          <w:rFonts w:cs="Times New Roman" w:ascii="Times New Roman" w:hAnsi="Times New Roman"/>
          <w:sz w:val="24"/>
          <w:szCs w:val="24"/>
        </w:rPr>
        <w:t xml:space="preserve">12. Требования к условиям труда, образованию и опыту работы учителя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46" w:name="428"/>
      <w:bookmarkEnd w:id="346"/>
      <w:r>
        <w:rPr>
          <w:rFonts w:cs="Times New Roman" w:ascii="Times New Roman" w:hAnsi="Times New Roman"/>
          <w:sz w:val="24"/>
          <w:szCs w:val="24"/>
        </w:rPr>
        <w:t xml:space="preserve">13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47" w:name="429"/>
      <w:bookmarkEnd w:id="347"/>
      <w:r>
        <w:rPr>
          <w:rFonts w:cs="Times New Roman" w:ascii="Times New Roman" w:hAnsi="Times New Roman"/>
          <w:sz w:val="24"/>
          <w:szCs w:val="24"/>
        </w:rPr>
        <w:t xml:space="preserve">14. Функциональная карта, описывающая единицы профессионального стандарта и трудовые действия, выполняемые учителем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48" w:name="430"/>
      <w:bookmarkEnd w:id="348"/>
      <w:r>
        <w:rPr>
          <w:rFonts w:cs="Times New Roman" w:ascii="Times New Roman" w:hAnsi="Times New Roman"/>
          <w:sz w:val="24"/>
          <w:szCs w:val="24"/>
        </w:rPr>
        <w:t xml:space="preserve">15. Требования к компетенциям учителя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4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240"/>
        <w:ind w:left="62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49" w:name="431"/>
      <w:bookmarkEnd w:id="349"/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  <w:br/>
        <w:t>к профессиональному стандарту</w:t>
        <w:br/>
        <w:t>технического и профессионального</w:t>
        <w:br/>
        <w:t>образования по специальности</w:t>
        <w:br/>
        <w:t>Основное среднее образова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350" w:name="436"/>
      <w:bookmarkEnd w:id="350"/>
      <w:r>
        <w:rPr/>
        <w:t>1. Виды деятельности, профессии, квалификационные уровни</w:t>
      </w:r>
    </w:p>
    <w:tbl>
      <w:tblPr>
        <w:tblW w:w="95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0"/>
        <w:gridCol w:w="1905"/>
        <w:gridCol w:w="2655"/>
        <w:gridCol w:w="1905"/>
        <w:gridCol w:w="2355"/>
      </w:tblGrid>
      <w:tr>
        <w:trPr>
          <w:trHeight w:val="1605" w:hRule="atLeast"/>
        </w:trPr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26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 учетом тенденций рынка труда</w:t>
            </w:r>
          </w:p>
        </w:tc>
        <w:tc>
          <w:tcPr>
            <w:tcW w:w="190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огласно ГК РК 01-2005</w:t>
            </w:r>
          </w:p>
        </w:tc>
        <w:tc>
          <w:tcPr>
            <w:tcW w:w="23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алификационный уровень НРК</w:t>
            </w:r>
          </w:p>
        </w:tc>
      </w:tr>
      <w:tr>
        <w:trPr>
          <w:trHeight w:val="360" w:hRule="atLeast"/>
        </w:trPr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26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без категории (5.5)</w:t>
            </w:r>
          </w:p>
        </w:tc>
        <w:tc>
          <w:tcPr>
            <w:tcW w:w="190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(математика, русский язык и литература и другие предметы)</w:t>
            </w:r>
          </w:p>
        </w:tc>
        <w:tc>
          <w:tcPr>
            <w:tcW w:w="23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второй категории (5.4)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первой категории (5.3)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5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ель высшей категории (5.2)</w:t>
            </w:r>
          </w:p>
        </w:tc>
        <w:tc>
          <w:tcPr>
            <w:tcW w:w="190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2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51" w:name="437"/>
      <w:bookmarkEnd w:id="351"/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  <w:br/>
        <w:t>к профессиональному стандарту</w:t>
        <w:br/>
        <w:t>технического и профессионального</w:t>
        <w:br/>
        <w:t>образования по специальности</w:t>
        <w:br/>
        <w:t>Основное среднее образова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352" w:name="442"/>
      <w:bookmarkEnd w:id="352"/>
      <w:r>
        <w:rPr/>
        <w:t>1. Связь с действующими нормативными документами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84"/>
        <w:gridCol w:w="2100"/>
        <w:gridCol w:w="1549"/>
        <w:gridCol w:w="1437"/>
        <w:gridCol w:w="2986"/>
      </w:tblGrid>
      <w:tr>
        <w:trPr>
          <w:trHeight w:val="46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)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8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0 Учителя в средней школе</w:t>
            </w:r>
          </w:p>
        </w:tc>
      </w:tr>
      <w:tr>
        <w:trPr>
          <w:trHeight w:val="67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80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375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53" w:name="443"/>
      <w:bookmarkEnd w:id="353"/>
      <w:r>
        <w:rPr/>
        <w:t xml:space="preserve">      </w:t>
      </w:r>
      <w:r>
        <w:rPr/>
        <w:t>2. Требования к условиям труда, образованию и опыту работы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15"/>
        <w:gridCol w:w="5135"/>
        <w:gridCol w:w="3016"/>
      </w:tblGrid>
      <w:tr>
        <w:trPr>
          <w:trHeight w:val="51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(предприятия,организации)</w:t>
            </w:r>
          </w:p>
        </w:tc>
        <w:tc>
          <w:tcPr>
            <w:tcW w:w="8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 типы учреждений образования независимо от их форм собственности (основные средние школы, лицеи, гимназии, частные школы)</w:t>
            </w:r>
          </w:p>
        </w:tc>
      </w:tr>
      <w:tr>
        <w:trPr>
          <w:trHeight w:val="42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8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оянный график работы, нормирован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8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учителя и сертификата ОУППК, медицинской книжки)</w:t>
            </w:r>
          </w:p>
        </w:tc>
      </w:tr>
      <w:tr>
        <w:trPr>
          <w:trHeight w:val="480" w:hRule="atLeast"/>
        </w:trPr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135" w:hRule="atLeast"/>
        </w:trPr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без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тор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 лет</w:t>
            </w:r>
          </w:p>
        </w:tc>
      </w:tr>
      <w:tr>
        <w:trPr>
          <w:trHeight w:val="480" w:hRule="atLeast"/>
        </w:trPr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перв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4 лет</w:t>
            </w:r>
          </w:p>
        </w:tc>
      </w:tr>
      <w:tr>
        <w:trPr>
          <w:trHeight w:val="480" w:hRule="atLeast"/>
        </w:trPr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ысше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354" w:name="444"/>
      <w:bookmarkEnd w:id="354"/>
      <w:r>
        <w:rPr/>
        <w:t>3. Перечень единиц профессионального стандарта (трудовых функций профессии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2"/>
        <w:gridCol w:w="9604"/>
      </w:tblGrid>
      <w:tr>
        <w:trPr>
          <w:trHeight w:val="480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трудовой функции (единицы профессионального стандарта)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учащихся.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.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.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учебной деятельности учащихся.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</w:t>
            </w:r>
          </w:p>
        </w:tc>
      </w:tr>
      <w:tr>
        <w:trPr>
          <w:trHeight w:val="75" w:hRule="atLeas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9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355" w:name="445"/>
      <w:bookmarkEnd w:id="355"/>
      <w:r>
        <w:rPr/>
        <w:t>4. Описание единиц профессионального стандарта (функциональная карта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39"/>
        <w:gridCol w:w="3015"/>
        <w:gridCol w:w="3015"/>
        <w:gridCol w:w="3797"/>
      </w:tblGrid>
      <w:tr>
        <w:trPr>
          <w:trHeight w:val="75" w:hRule="atLeast"/>
        </w:trPr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ы, потребности, чувства (эмоции), интересы. Ощущение, восприятие, память, мышление, речь, воля, способности. Характер. Физическое, психическое, духовное, интеллектуальное развитие учащегося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тесты, лист опроса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учащегося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учащегося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к быстрой адаптации в условиях открытого информационного общества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 Духовно-нравственная среда. Модель формирования личности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 приобщение к знанию и уважению государственного языка, к полиязычию, воспитанию культуры поведения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развитие художественного вкуса и эстетического интереса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 Приобщение учащихся к духовно-нравственным ценностям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патриота своей страны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ебно-методическое обеспечение. Технические средства обучения. Оборудованные мультимедийные кабинеты, лаборатории, спортивный зал. Библиотека, электронный читальный зал 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учащихся и педагогов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учебно-воспитательного процесса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 Методическое обеспечение педагогического процесса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 Создание системы управления, соуправления и самоуправления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я педагогического процесса, педагогических средств, технологий; знание о структуре, видах и способах организации педагогической деятельности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педагогической деятельности. Методика прогнозирования хода и результатов педагогического процесса. План деятельности учащихся и учителей. Модель организации педагогической деятельности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 Прогнозирование конечного результата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 Моделирование уроков, внеклассных мероприятий ориентированных на результат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учащихся на выполнение творческих заданий, упражнений, проектов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профессионального потенциала (качества) учащегося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 - обучающая среда. Учебная документация, электронные учебники, Электронные ресурсы, технические средства обучения. Интерактивное взаимодействие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Создание информационно-обучающей среды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Модулирование учебной информации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Конструирование информационно - обучающего поля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Проектирование интерактивного взаимодействия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 Пробуждение, личная мотивация перевод проблемы из внешней по отношению к человеку плоскости, во внутреннюю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. Схема анализа и самоанализа. Результаты рефлексии. Корректировка деятельности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 Развитие способности человека к самоанализу, осмыслению и переосмыслению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Изучение эффективности, продуктивности рефлексируемой деятельности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Выявление и формулирование результатов рефлексии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4 Внесение изменений в педагогическую деятельность 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 Контроль, оценка и анализ деятельности.</w:t>
            </w:r>
          </w:p>
        </w:tc>
        <w:tc>
          <w:tcPr>
            <w:tcW w:w="3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совместная рефлексия. Внутренний и внешний контроль. Электронные контролирующие программы. Портфолио обучающегося.</w:t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 Готовность учителя к проведению мониторинга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 Определение критериев и показателей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Оценка и анализ педагогической деятельности.</w:t>
            </w:r>
          </w:p>
        </w:tc>
      </w:tr>
      <w:tr>
        <w:trPr>
          <w:trHeight w:val="75" w:hRule="atLeast"/>
        </w:trPr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 Результативность выбранных методов и форм функции педагогического менеджмента. Имидж организации образования, педагога глазами учащихся, родителей, обществен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56" w:name="446"/>
      <w:bookmarkEnd w:id="356"/>
      <w:r>
        <w:rPr/>
        <w:t>Требования к компетенциям учителя 5.5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015"/>
        <w:gridCol w:w="3127"/>
        <w:gridCol w:w="3573"/>
      </w:tblGrid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ифр задачи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я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зучение методов диагностики личностного потенциала учащегося под руководством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методов диагностики для изучения личностных качеств учащихс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учащихся. Средства и методика проведения диагностики. Возрастные и индивидуальные особенности учащихся. Методы и формы проведения исследований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организации воспитательного процесса, предусматривающая создание условий для адаптации, формирования коллектива, приобщение к знанию и уважению государственного языка, к полиязычию, воспитанию культуры поведения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тмосферы доверия в общении с другим человеком. Составление социальной карты обучающихся. Создание ученического коллектива. Обеспечить эффективный индивидуальный подход к ученикам при обучении к полиязычию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воспитательной работы. Социальная карта обучающихся. Модель ученика: перечень умений и качеств личности, успешность в обучении, взаимодействие с обществом. Культура поведения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оциальную защиту, адаптацию, сохранения здоровья учащихся и педагогов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ериальная поддержка детей-сирот, детей из малообеспеченных семей. Организация медицинского обслуживания, питания учащихся. Ведение здорового образа жизни. Соблюдение санитарно-гигиенические условия работы, правил техники безопасности, эстетических требований к оформлению. Организация летнего оздоровления учащихся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педагогического процесса. Создание здоровьесберегающей среды. Санитарно-гигиенические требования к помещениям. Нормативные документы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организации постановка реальных целей и задач педагогической деятельности, прогнозирование конечного результат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тандартных и простых однотипных практических задач по определению цели обучения и развития. Формулировка цели и задачи. Прогнозирование конечного результата. Определение ожидаемого результата педагогической деятельности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 Планирование и организация учебной деятельности. Структура, виды и способы организации деятельности в процессе обучения и развития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оздание информационно-обучающей среды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. Развитие мышления, отбор содержания учебной информации для достижения педагогических целей. Умение строить последовательность собственных действий и действий учащихся Владение способами работы в электронно-обучающей среде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 педагогической деятельности. Особенности разных контингентов обучающихся. Стимулирование положительной мотивации в процессе освоения. Педагогическое взаимодействие. Методика преподавания предметов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развитие способности человека к самоанализу, осмыслению и переосмыслению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формирования способов деятельности. Проявление определенных качеств и способностей, перевод проблемы из внешней, во внутреннюю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организации рефлексии. Рефлексия-процесс самопознания субъектом внутренних психических актов и состояний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уровень готовности учителя к проведению мониторинг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агностики качества знаний, педагогического анализа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, технология педагогической диагностики, проведения мониторинг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57" w:name="447"/>
      <w:bookmarkEnd w:id="357"/>
      <w:r>
        <w:rPr/>
        <w:t>Требования к компетенциям учителя 5.4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015"/>
        <w:gridCol w:w="3127"/>
        <w:gridCol w:w="3573"/>
      </w:tblGrid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проведение диагностики личностного потенциала учащегос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 траектория развития учащихся. Диагностическое обеспечение исследований активности учащихся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2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формирование национального сознания, развитие художественного вкуса и эстетического интерес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 Организация и проведение воспитательных мероприятий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воспитательной работы. Организация воспитательных, внеклассных мероприятий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атериально-техническое обеспечение учебно-воспитательного процесс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и соответствие учебно-методического комплекса, картотеки, дидактических, технических и других средств обучения профилю кабинета и требованиям стандарта образовани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учебно-воспитательного процесса. Правила техники безопасности, санитарно-гигиенических норм. Противопожарная безопасность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прогнозирование содержания учебной информации, конструирование и отбор содержания учебного материал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 Развитие мышления, отбор содержания учебной информации для достижения педагогических целей. Выбор учебного материала. Умение строить последовательность собственных действий и действий учащихся. Проектирование деятельности учащихся, развитие организаторских умений. Использование форм и методов активного обучени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 по организации учебно-воспитательного процесса. Практико-ориентированные, профессиональные знания по организации педагогической деятельности. Педагогическое взаимодействие ученика и учителя. Содержание образования, педагогические средства, технологии. Отбор источников учебной информации, стимулирование положительной мотивации в процессе освоения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улирование учебной информации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. Владение способами анализа, логического структурирования и алгоритмизации учебной информации. Создание модулей, гипертекстов, разноуровневых заданий и тестов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ическая сущность процесса обучения. Педагогические закономерности процесса обучения. Знание предметной области знаний. Научно-методические знаний в области изучаемого предмета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бор оптимальных приемов деятельности, смены действий, переключение с мыслительной деятельности на физическую. Восстановление последовательности выполненных действий. 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 Обучение учащихся к личной мотивации, пробуждение, определение цели дальнейшей работы, постановка цели самообразования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ученика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определение критериев и показателей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учащихся. Проведение независимой оценки качества знаний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 Формы контро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58" w:name="448"/>
      <w:bookmarkEnd w:id="358"/>
      <w:r>
        <w:rPr/>
        <w:t>Требования к компетенциям учителя 5.3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126"/>
        <w:gridCol w:w="3350"/>
        <w:gridCol w:w="3239"/>
      </w:tblGrid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реализацию результатов диагностик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результатов диагностики при организации педагогической деятельност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использованию результатов диагностики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3 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приобщение учащихся к духовно-нравственным ценностям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 среды. Владение способами привития духовно-нравственных ценностей и норм поведения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е воспитание. Этнопедагогика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етодическое обеспечение педагогического процесс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методических мероприятиях. Проведение открытых уроков. Руководство работой творческих групп, методических объединений, обобщение передового опыта, самообразование. Использование на уроках современных технологий, учебно-методических комплексов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тодической работы. Разработка методических рекомендаций. Новые педагогические технологии. Методические требования к составлению и использованию учебно-методического комплекса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елирование уроков, внеклассных мероприятий ориентированных на результат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, поурочных планов и конспектов по формированию компетентностей в соответствии с календарно-тематическим планом. Подготовка презентационных наглядных материалов к уроку. Моделирование и проведение уроков и внеклассных мероприятий с учетом компетентностного подхода в обучении. Дифференциация и применение методов и инновационных технологии обучения. Ведение классных журналов, кружковой работы по предмету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року. Виды и типы урока, структура урока. Классификация методов обучения. Инновационные технологии обучения. Методические приемы формирования умственных действий школьников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конструирование информационно - обучающего поля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оиска учебной информации, анализа и переработки учебной информации. Наличие навыков конструирования информационно-обучающего поля, прогнозирования ожидаемого результат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Различные виды программных средств учебного назначения. Методы сбора, анализа и систематизации информации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3 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ешения проблем, выявление и формулирование результатов рефлексии.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ирование получаемых результатов, определение цели дальнейшей работы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>
          <w:trHeight w:val="75" w:hRule="atLeast"/>
        </w:trPr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7.3 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учащегося в процессе усвоения учебного материала. Анализ успеваемости школьников с использованием информационно-коммуникационных технологии. Ответственность за результат качества знаний обучающихся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 Технологии педагогического анализа результатов процесса обу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359" w:name="449"/>
      <w:bookmarkEnd w:id="359"/>
      <w:r>
        <w:rPr/>
        <w:t>Требования к компетенциям учителя 5.2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2"/>
        <w:gridCol w:w="2903"/>
        <w:gridCol w:w="3349"/>
        <w:gridCol w:w="3462"/>
      </w:tblGrid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-воспитательного процесса, предусматривающая использование результатов диагностики, самостоятельность и ответственность за построение индивидуальной траектории учащихся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учащихся. Диагностическое обеспечение исследований активности учащихся.</w:t>
            </w:r>
          </w:p>
        </w:tc>
      </w:tr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4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развитие личностных качеств лидера, патриота своей страны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развитие лидерских качеств, коммуникабельности, толерантности, креативности, мобильности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лидерства. Развитие лидерских каче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ховно-нравственное воспит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триотическое воспитание.</w:t>
            </w:r>
          </w:p>
        </w:tc>
      </w:tr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развитие системы управления, соуправления и самоуправления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ие потребности обучающихся, родителей, согласование действий, достижение оптимальных результатов. Развития самоуправления и соуправления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оциальные функции управления. Трудовая функция. Управленческая, организационная, социально-бытовая функция. Управления, соуправления, измерения результатов обучения, контроль и оценка.</w:t>
            </w:r>
          </w:p>
        </w:tc>
      </w:tr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сть и ответственность за мобилизацию учащихся на выполнение творческих заданий, упражнений, проектов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выполнения компетентно-ориентированных заданий, проектов, рефератов. Активизация работы учащихся. Регулирование деятельности и поведения обучающихся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 технологии. Организация проектной деятельности учащихся. Отбор источников учебной информации, стимулирование положительной мотивации в процессе освоения.</w:t>
            </w:r>
          </w:p>
        </w:tc>
      </w:tr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е проектирование интерактивного взаимодействия, стремление к поиску новых форм творческого взаимодействия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фференциации методов обучения, создания рисунка методических приемов, проектирования методов дистанционного взаимодействия, реализации функциональных возможностей ИКТ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методов дистанционного взаимо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педагогического воздействия на ученика. Интерес к интерактивному взаимодействию.</w:t>
            </w:r>
          </w:p>
        </w:tc>
      </w:tr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4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и оценка ситуации, внесение корректировки в свои цели.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сение изменений в последующие действия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ание последующих действий</w:t>
            </w:r>
          </w:p>
        </w:tc>
      </w:tr>
      <w:tr>
        <w:trPr>
          <w:trHeight w:val="75" w:hRule="atLeast"/>
        </w:trPr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анализирование результативности выбранных методов и форм функции педагогического менеджмента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ация учебного заведения на спрос и потребности рынка, на запросы конкретных потребителей. Имидж, постоянное стремление к повышению качества обучения, самостоятельность, корректировка целей и программ в зависимости от спроса, выявление конечного результата деятельности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и формы функции педагогического менедж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определения имиджа организации образования, педагога. Рейтинговая ка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60" w:name="450"/>
      <w:bookmarkEnd w:id="36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Виды сертификатов, выдаваемых на основе настоящего</w:t>
        <w:br/>
        <w:t>профессионального стандарта</w:t>
        <w:br/>
      </w:r>
      <w:bookmarkStart w:id="361" w:name="454"/>
      <w:bookmarkEnd w:id="36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Разработчики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ий гуманитарно-технический колледж</w:t>
      </w:r>
    </w:p>
    <w:p>
      <w:pPr>
        <w:pStyle w:val="Normal"/>
        <w:widowControl w:val="false"/>
        <w:autoSpaceDE w:val="false"/>
        <w:spacing w:lineRule="auto" w:line="240" w:before="240" w:after="120"/>
        <w:ind w:firstLine="705"/>
        <w:jc w:val="center"/>
        <w:rPr/>
      </w:pPr>
      <w:bookmarkStart w:id="362" w:name="457"/>
      <w:bookmarkEnd w:id="362"/>
      <w:r>
        <w:rPr/>
        <w:t>6. Лист согласования</w:t>
      </w:r>
    </w:p>
    <w:tbl>
      <w:tblPr>
        <w:tblW w:w="49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92"/>
        <w:gridCol w:w="5653"/>
      </w:tblGrid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согласования</w:t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образования и науки Республики Казахстан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й отдел образования г. Уральск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бщеобразовательная школа № 6 г. Уральск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общеобразовательная школа № 36 им. М.Б. Ихсанова г. Уральска</w:t>
            </w:r>
          </w:p>
        </w:tc>
        <w:tc>
          <w:tcPr>
            <w:tcW w:w="5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ind w:firstLine="705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63" w:name="459"/>
      <w:bookmarkEnd w:id="363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7. Экспертиза и регистрация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Настоящий профессиональный стандарт зарегистрирован 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Внесен в Реестр профессиональных стандартов рег. № 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Письмо (протокол) № ___________               Дата ___________</w:t>
      </w:r>
    </w:p>
    <w:p>
      <w:pPr>
        <w:pStyle w:val="Normal"/>
        <w:widowControl w:val="false"/>
        <w:autoSpaceDE w:val="false"/>
        <w:spacing w:lineRule="auto" w:line="240" w:before="240" w:after="240"/>
        <w:ind w:left="654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364" w:name="464"/>
      <w:bookmarkEnd w:id="364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твержден</w:t>
        <w:br/>
        <w:t>приказом и.о. Министра</w:t>
        <w:br/>
        <w:t>образования и науки</w:t>
        <w:br/>
        <w:t>Республики Казахстан</w:t>
        <w:br/>
        <w:t>от 13 сентября 2013 года № 373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65" w:name="469"/>
      <w:bookmarkEnd w:id="36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офессиональный стандарт технического и профессионального</w:t>
        <w:br/>
        <w:t>образования по специальности «Профессиональное обучение</w:t>
        <w:br/>
        <w:t>(по отраслям)»</w:t>
        <w:br/>
      </w:r>
      <w:bookmarkStart w:id="366" w:name="472"/>
      <w:bookmarkEnd w:id="36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7" w:name="473"/>
      <w:bookmarkEnd w:id="367"/>
      <w:r>
        <w:rPr>
          <w:rFonts w:cs="Times New Roman" w:ascii="Times New Roman" w:hAnsi="Times New Roman"/>
          <w:sz w:val="24"/>
          <w:szCs w:val="24"/>
        </w:rPr>
        <w:t>1. Профессиональный стандарт предназначен д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8" w:name="474"/>
      <w:bookmarkEnd w:id="368"/>
      <w:r>
        <w:rPr>
          <w:rFonts w:cs="Times New Roman" w:ascii="Times New Roman" w:hAnsi="Times New Roman"/>
          <w:sz w:val="24"/>
          <w:szCs w:val="24"/>
        </w:rPr>
        <w:t>1) регулирования взаимодействия трудовой сферы и сферы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9" w:name="475"/>
      <w:bookmarkEnd w:id="369"/>
      <w:r>
        <w:rPr>
          <w:rFonts w:cs="Times New Roman" w:ascii="Times New Roman" w:hAnsi="Times New Roman"/>
          <w:sz w:val="24"/>
          <w:szCs w:val="24"/>
        </w:rPr>
        <w:t>2) регламентации требований для разработки программ подготовки, повышения квалификации и профессиональной пере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0" w:name="476"/>
      <w:bookmarkEnd w:id="370"/>
      <w:r>
        <w:rPr>
          <w:rFonts w:cs="Times New Roman" w:ascii="Times New Roman" w:hAnsi="Times New Roman"/>
          <w:sz w:val="24"/>
          <w:szCs w:val="24"/>
        </w:rPr>
        <w:t>3) регламентации требований для оценки компетенций работников при аттестации и сертификации персон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1" w:name="477"/>
      <w:bookmarkEnd w:id="371"/>
      <w:r>
        <w:rPr>
          <w:rFonts w:cs="Times New Roman" w:ascii="Times New Roman" w:hAnsi="Times New Roman"/>
          <w:sz w:val="24"/>
          <w:szCs w:val="24"/>
        </w:rPr>
        <w:t>2. Основными пользователями профессиональных стандарт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2" w:name="478"/>
      <w:bookmarkEnd w:id="372"/>
      <w:r>
        <w:rPr>
          <w:rFonts w:cs="Times New Roman" w:ascii="Times New Roman" w:hAnsi="Times New Roman"/>
          <w:sz w:val="24"/>
          <w:szCs w:val="24"/>
        </w:rPr>
        <w:t>1) выпускники организаций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3" w:name="479"/>
      <w:bookmarkEnd w:id="373"/>
      <w:r>
        <w:rPr>
          <w:rFonts w:cs="Times New Roman" w:ascii="Times New Roman" w:hAnsi="Times New Roman"/>
          <w:sz w:val="24"/>
          <w:szCs w:val="24"/>
        </w:rPr>
        <w:t>2) руководители организаций образования, районного и городского отделов образования, областного управления образования, центров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4" w:name="480"/>
      <w:bookmarkEnd w:id="374"/>
      <w:r>
        <w:rPr>
          <w:rFonts w:cs="Times New Roman" w:ascii="Times New Roman" w:hAnsi="Times New Roman"/>
          <w:sz w:val="24"/>
          <w:szCs w:val="24"/>
        </w:rPr>
        <w:t>3) специалисты, разрабатывающие образовательные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5" w:name="481"/>
      <w:bookmarkEnd w:id="375"/>
      <w:r>
        <w:rPr>
          <w:rFonts w:cs="Times New Roman" w:ascii="Times New Roman" w:hAnsi="Times New Roman"/>
          <w:sz w:val="24"/>
          <w:szCs w:val="24"/>
        </w:rPr>
        <w:t>4) специалисты в области оценки профессиональной подготовленности и подтверждения соответствия квалификации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6" w:name="482"/>
      <w:bookmarkEnd w:id="376"/>
      <w:r>
        <w:rPr>
          <w:rFonts w:cs="Times New Roman" w:ascii="Times New Roman" w:hAnsi="Times New Roman"/>
          <w:sz w:val="24"/>
          <w:szCs w:val="24"/>
        </w:rPr>
        <w:t>3. На основе профессиональных стандартов разрабатываются квалификационные характеристики, должностные инструкции, профессиограммы, типовые учебные программы, типовые учебные планы, корпоративные стандарты организаций в сфере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7" w:name="483"/>
      <w:bookmarkEnd w:id="377"/>
      <w:r>
        <w:rPr>
          <w:rFonts w:cs="Times New Roman" w:ascii="Times New Roman" w:hAnsi="Times New Roman"/>
          <w:sz w:val="24"/>
          <w:szCs w:val="24"/>
        </w:rPr>
        <w:t>4. В настоящем профессиональном стандарте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8" w:name="484"/>
      <w:bookmarkEnd w:id="378"/>
      <w:r>
        <w:rPr>
          <w:rFonts w:cs="Times New Roman" w:ascii="Times New Roman" w:hAnsi="Times New Roman"/>
          <w:sz w:val="24"/>
          <w:szCs w:val="24"/>
        </w:rPr>
        <w:t>1) квалификация – готовность работника к качественному выполнению конкретных функций в рамках определе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9" w:name="485"/>
      <w:bookmarkEnd w:id="379"/>
      <w:r>
        <w:rPr>
          <w:rFonts w:cs="Times New Roman" w:ascii="Times New Roman" w:hAnsi="Times New Roman"/>
          <w:sz w:val="24"/>
          <w:szCs w:val="24"/>
        </w:rPr>
        <w:t>2) квалификационный уровень/уровень квалификации – совокупность требований к компетенциям работников, дифференцируемых по параметрам сложности, не стандартности трудовых действий, ответственности и самосто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0" w:name="486"/>
      <w:bookmarkEnd w:id="380"/>
      <w:r>
        <w:rPr>
          <w:rFonts w:cs="Times New Roman" w:ascii="Times New Roman" w:hAnsi="Times New Roman"/>
          <w:sz w:val="24"/>
          <w:szCs w:val="24"/>
        </w:rPr>
        <w:t>3) предмет труда – предмет, на который направлены действия работника с целью создания продукта при помощи определенных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1" w:name="487"/>
      <w:bookmarkEnd w:id="381"/>
      <w:r>
        <w:rPr>
          <w:rFonts w:cs="Times New Roman" w:ascii="Times New Roman" w:hAnsi="Times New Roman"/>
          <w:sz w:val="24"/>
          <w:szCs w:val="24"/>
        </w:rPr>
        <w:t>4) средства труда - средства, используемые работником для преобразования предмета труда из исходного состояния в проду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2" w:name="488"/>
      <w:bookmarkEnd w:id="382"/>
      <w:r>
        <w:rPr>
          <w:rFonts w:cs="Times New Roman" w:ascii="Times New Roman" w:hAnsi="Times New Roman"/>
          <w:sz w:val="24"/>
          <w:szCs w:val="24"/>
        </w:rPr>
        <w:t>5) вид трудовой деятельности – составная часть области профессиональной деятельности, сформированная целостным набором трудовых функций и необходимых для их выполнения компетен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3" w:name="489"/>
      <w:bookmarkEnd w:id="383"/>
      <w:r>
        <w:rPr>
          <w:rFonts w:cs="Times New Roman" w:ascii="Times New Roman" w:hAnsi="Times New Roman"/>
          <w:sz w:val="24"/>
          <w:szCs w:val="24"/>
        </w:rPr>
        <w:t>6) трудовая функция – набор взаимосвязанных действий, направленных на решение одной или нескольких задач процесса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4" w:name="490"/>
      <w:bookmarkEnd w:id="384"/>
      <w:r>
        <w:rPr>
          <w:rFonts w:cs="Times New Roman" w:ascii="Times New Roman" w:hAnsi="Times New Roman"/>
          <w:sz w:val="24"/>
          <w:szCs w:val="24"/>
        </w:rPr>
        <w:t>7) область профессиональной деятельности – совокупность видов трудовой деятельности отрасли, имеющая общую интеграционную основу (аналогичные или близкие назначение, объекты, технологии, в том числе средства труда) и предполагающая схожий набор трудовых функций и компетенций для их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5" w:name="491"/>
      <w:bookmarkEnd w:id="385"/>
      <w:r>
        <w:rPr>
          <w:rFonts w:cs="Times New Roman" w:ascii="Times New Roman" w:hAnsi="Times New Roman"/>
          <w:sz w:val="24"/>
          <w:szCs w:val="24"/>
        </w:rPr>
        <w:t>8) профессиональный стандарт – стандарт, определяющий в конкретной области профессиональной деятельности требования к уровню квалификации, компетенций, содержанию, качеству и условиям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6" w:name="492"/>
      <w:bookmarkEnd w:id="386"/>
      <w:r>
        <w:rPr>
          <w:rFonts w:cs="Times New Roman" w:ascii="Times New Roman" w:hAnsi="Times New Roman"/>
          <w:sz w:val="24"/>
          <w:szCs w:val="24"/>
        </w:rPr>
        <w:t>9) единица профессионального стандарта – структурный элемент профессионального стандарта, содержащий развернутую характеристику конкретной трудовой функции, которая является целостной, завершенной, относительно автономной и значимой для данного вида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7" w:name="493"/>
      <w:bookmarkEnd w:id="387"/>
      <w:r>
        <w:rPr>
          <w:rFonts w:cs="Times New Roman" w:ascii="Times New Roman" w:hAnsi="Times New Roman"/>
          <w:sz w:val="24"/>
          <w:szCs w:val="24"/>
        </w:rPr>
        <w:t>10) профессия – род трудовой деятельности, который требует владения комплексом специальных теоретических знаний и практических навыков, приобретенных в результате специальной подготовки, опыта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8" w:name="494"/>
      <w:bookmarkEnd w:id="388"/>
      <w:r>
        <w:rPr>
          <w:rFonts w:cs="Times New Roman" w:ascii="Times New Roman" w:hAnsi="Times New Roman"/>
          <w:sz w:val="24"/>
          <w:szCs w:val="24"/>
        </w:rPr>
        <w:t>11) компетенция – способность применять знания, умения и опыт в трудов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9" w:name="495"/>
      <w:bookmarkEnd w:id="389"/>
      <w:r>
        <w:rPr>
          <w:rFonts w:cs="Times New Roman" w:ascii="Times New Roman" w:hAnsi="Times New Roman"/>
          <w:sz w:val="24"/>
          <w:szCs w:val="24"/>
        </w:rPr>
        <w:t>12) должность – функциональное место в системе организационно - административной иерархи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0" w:name="496"/>
      <w:bookmarkEnd w:id="390"/>
      <w:r>
        <w:rPr>
          <w:rFonts w:cs="Times New Roman" w:ascii="Times New Roman" w:hAnsi="Times New Roman"/>
          <w:sz w:val="24"/>
          <w:szCs w:val="24"/>
        </w:rPr>
        <w:t>13) задача - совокупность действий, связанных с реализацией трудовой функции и достижением результата с использованием конкретных предметов и средств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1" w:name="497"/>
      <w:bookmarkEnd w:id="391"/>
      <w:r>
        <w:rPr>
          <w:rFonts w:cs="Times New Roman" w:ascii="Times New Roman" w:hAnsi="Times New Roman"/>
          <w:sz w:val="24"/>
          <w:szCs w:val="24"/>
        </w:rPr>
        <w:t>14) отрасль – совокупность предприятий и организаций, для которых характерна общность выпускаемой продукции, технологии производства, основных фондов и профессиональных навыков работаю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2" w:name="498"/>
      <w:bookmarkEnd w:id="392"/>
      <w:r>
        <w:rPr>
          <w:rFonts w:cs="Times New Roman" w:ascii="Times New Roman" w:hAnsi="Times New Roman"/>
          <w:sz w:val="24"/>
          <w:szCs w:val="24"/>
        </w:rPr>
        <w:t>15) отраслевая рамка квалификаций - структурированное описание квалификационных уровней, признаваемых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3" w:name="499"/>
      <w:bookmarkEnd w:id="393"/>
      <w:r>
        <w:rPr>
          <w:rFonts w:cs="Times New Roman" w:ascii="Times New Roman" w:hAnsi="Times New Roman"/>
          <w:sz w:val="24"/>
          <w:szCs w:val="24"/>
        </w:rPr>
        <w:t>16) национальная рамка квалификаций – структурированное описание квалификационных уровней, признаваемых на рынке тру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4" w:name="500"/>
      <w:bookmarkEnd w:id="394"/>
      <w:r>
        <w:rPr>
          <w:rFonts w:cs="Times New Roman" w:ascii="Times New Roman" w:hAnsi="Times New Roman"/>
          <w:sz w:val="24"/>
          <w:szCs w:val="24"/>
        </w:rPr>
        <w:t>17) функциональная карта – структурированное описание трудовых функций и задач, выполняемых работником определенного вида деятельности в рамках той или иной области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5" w:name="501"/>
      <w:bookmarkEnd w:id="395"/>
      <w:r>
        <w:rPr>
          <w:rFonts w:cs="Times New Roman" w:ascii="Times New Roman" w:hAnsi="Times New Roman"/>
          <w:sz w:val="24"/>
          <w:szCs w:val="24"/>
        </w:rPr>
        <w:t>5. В настоящем профессиональном стандарте используются следующие сокра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6" w:name="502"/>
      <w:bookmarkEnd w:id="396"/>
      <w:r>
        <w:rPr>
          <w:rFonts w:cs="Times New Roman" w:ascii="Times New Roman" w:hAnsi="Times New Roman"/>
          <w:sz w:val="24"/>
          <w:szCs w:val="24"/>
        </w:rPr>
        <w:t>ПД – профессиональная деятель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7" w:name="503"/>
      <w:bookmarkEnd w:id="397"/>
      <w:r>
        <w:rPr>
          <w:rFonts w:cs="Times New Roman" w:ascii="Times New Roman" w:hAnsi="Times New Roman"/>
          <w:sz w:val="24"/>
          <w:szCs w:val="24"/>
        </w:rPr>
        <w:t>ВД – вид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8" w:name="504"/>
      <w:bookmarkEnd w:id="398"/>
      <w:r>
        <w:rPr>
          <w:rFonts w:cs="Times New Roman" w:ascii="Times New Roman" w:hAnsi="Times New Roman"/>
          <w:sz w:val="24"/>
          <w:szCs w:val="24"/>
        </w:rPr>
        <w:t>ПС – профессиональный стандарт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9" w:name="505"/>
      <w:bookmarkEnd w:id="399"/>
      <w:r>
        <w:rPr>
          <w:rFonts w:cs="Times New Roman" w:ascii="Times New Roman" w:hAnsi="Times New Roman"/>
          <w:sz w:val="24"/>
          <w:szCs w:val="24"/>
        </w:rPr>
        <w:t>НРК – национальная рамка квалифик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0" w:name="506"/>
      <w:bookmarkEnd w:id="400"/>
      <w:r>
        <w:rPr>
          <w:rFonts w:cs="Times New Roman" w:ascii="Times New Roman" w:hAnsi="Times New Roman"/>
          <w:sz w:val="24"/>
          <w:szCs w:val="24"/>
        </w:rPr>
        <w:t>ЕТКС - Единый тарифно-квалификационный справочник работ и профессий рабочих РК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1" w:name="507"/>
      <w:bookmarkEnd w:id="401"/>
      <w:r>
        <w:rPr>
          <w:rFonts w:cs="Times New Roman" w:ascii="Times New Roman" w:hAnsi="Times New Roman"/>
          <w:sz w:val="24"/>
          <w:szCs w:val="24"/>
        </w:rPr>
        <w:t>ГКЗ РК 01-2005 - Государственный классификатор Р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2" w:name="508"/>
      <w:bookmarkEnd w:id="402"/>
      <w:r>
        <w:rPr>
          <w:rFonts w:cs="Times New Roman" w:ascii="Times New Roman" w:hAnsi="Times New Roman"/>
          <w:sz w:val="24"/>
          <w:szCs w:val="24"/>
        </w:rPr>
        <w:t>ТКХ – Типовые квалификационные характеристики должностей педагогических работников и приравненных к ним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3" w:name="509"/>
      <w:bookmarkEnd w:id="403"/>
      <w:r>
        <w:rPr>
          <w:rFonts w:cs="Times New Roman" w:ascii="Times New Roman" w:hAnsi="Times New Roman"/>
          <w:sz w:val="24"/>
          <w:szCs w:val="24"/>
        </w:rPr>
        <w:t>ОУППК-Оценка уровня подготовленности и присво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4" w:name="510"/>
      <w:bookmarkEnd w:id="404"/>
      <w:r>
        <w:rPr>
          <w:rFonts w:cs="Times New Roman" w:ascii="Times New Roman" w:hAnsi="Times New Roman"/>
          <w:sz w:val="24"/>
          <w:szCs w:val="24"/>
        </w:rPr>
        <w:t>З - за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5" w:name="511"/>
      <w:bookmarkEnd w:id="405"/>
      <w:r>
        <w:rPr>
          <w:rFonts w:cs="Times New Roman" w:ascii="Times New Roman" w:hAnsi="Times New Roman"/>
          <w:sz w:val="24"/>
          <w:szCs w:val="24"/>
        </w:rPr>
        <w:t>Ф – функции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06" w:name="512"/>
      <w:bookmarkEnd w:id="40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Паспорт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7" w:name="513"/>
      <w:bookmarkEnd w:id="407"/>
      <w:r>
        <w:rPr>
          <w:rFonts w:cs="Times New Roman" w:ascii="Times New Roman" w:hAnsi="Times New Roman"/>
          <w:sz w:val="24"/>
          <w:szCs w:val="24"/>
        </w:rPr>
        <w:t>6. Вид экономической деятельности (область профессиональной деятельности): Профессиональное обуч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8" w:name="514"/>
      <w:bookmarkEnd w:id="408"/>
      <w:r>
        <w:rPr>
          <w:rFonts w:cs="Times New Roman" w:ascii="Times New Roman" w:hAnsi="Times New Roman"/>
          <w:sz w:val="24"/>
          <w:szCs w:val="24"/>
        </w:rPr>
        <w:t>7. Основная цель вида экономической деятельности (области профессиональной деятельности): создание условий для раскрытия личностного и профессионального потенциала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9" w:name="515"/>
      <w:bookmarkEnd w:id="409"/>
      <w:r>
        <w:rPr>
          <w:rFonts w:cs="Times New Roman" w:ascii="Times New Roman" w:hAnsi="Times New Roman"/>
          <w:sz w:val="24"/>
          <w:szCs w:val="24"/>
        </w:rPr>
        <w:t>Профессиональный стандарт устанавливает в области профессиональной деятельности «Профессиональное обучение» требования к содержанию, качеству, условиям труда, квалификации и компетенциям педагогических работников системы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10" w:name="516"/>
      <w:bookmarkEnd w:id="410"/>
      <w:r>
        <w:rPr>
          <w:rFonts w:cs="Times New Roman" w:ascii="Times New Roman" w:hAnsi="Times New Roman"/>
          <w:sz w:val="24"/>
          <w:szCs w:val="24"/>
        </w:rPr>
        <w:t xml:space="preserve">8. Виды трудовой деятельности, профессии, квалификационные уровни представл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52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я 1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11" w:name="517"/>
      <w:bookmarkEnd w:id="411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Карточки видов трудовой деятельности (профессии)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2" w:name="518"/>
      <w:bookmarkEnd w:id="412"/>
      <w:r>
        <w:rPr>
          <w:rFonts w:cs="Times New Roman" w:ascii="Times New Roman" w:hAnsi="Times New Roman"/>
          <w:sz w:val="24"/>
          <w:szCs w:val="24"/>
        </w:rPr>
        <w:t>Наименование профессии: мастер производственного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3" w:name="519"/>
      <w:bookmarkEnd w:id="413"/>
      <w:r>
        <w:rPr>
          <w:rFonts w:cs="Times New Roman" w:ascii="Times New Roman" w:hAnsi="Times New Roman"/>
          <w:sz w:val="24"/>
          <w:szCs w:val="24"/>
        </w:rPr>
        <w:t>9. Квалификационный уровень по НРК – 4, 5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4" w:name="520"/>
      <w:bookmarkEnd w:id="414"/>
      <w:r>
        <w:rPr>
          <w:rFonts w:cs="Times New Roman" w:ascii="Times New Roman" w:hAnsi="Times New Roman"/>
          <w:sz w:val="24"/>
          <w:szCs w:val="24"/>
        </w:rPr>
        <w:t>10. Возможные наименования должностей: мастер производственного обу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5" w:name="521"/>
      <w:bookmarkEnd w:id="415"/>
      <w:r>
        <w:rPr>
          <w:rFonts w:cs="Times New Roman" w:ascii="Times New Roman" w:hAnsi="Times New Roman"/>
          <w:sz w:val="24"/>
          <w:szCs w:val="24"/>
        </w:rPr>
        <w:t>11. Профессия мастер производственного обучения обязывает субъекта создавать условия для раскрытия духовных, интеллектуальных и физических возможностей, создания здоровьесберегающей, информационно-обучающей среды, благоприятных условий для самообразования и саморазвития компетентной лич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6" w:name="522"/>
      <w:bookmarkEnd w:id="416"/>
      <w:r>
        <w:rPr>
          <w:rFonts w:cs="Times New Roman" w:ascii="Times New Roman" w:hAnsi="Times New Roman"/>
          <w:sz w:val="24"/>
          <w:szCs w:val="24"/>
        </w:rPr>
        <w:t>Мастер производственного обучения создает организационные, технические и методические условия учебно-воспитательного процесса: разрабатывает планирующие документации, учебно-методические комплексы, наглядные пособия, оформляет документации, портфолио обучающегося, применяет технические средства обучения и информационно-коммуникационные технологии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7" w:name="523"/>
      <w:bookmarkEnd w:id="417"/>
      <w:r>
        <w:rPr>
          <w:rFonts w:cs="Times New Roman" w:ascii="Times New Roman" w:hAnsi="Times New Roman"/>
          <w:sz w:val="24"/>
          <w:szCs w:val="24"/>
        </w:rPr>
        <w:t>Особое внимание уделяется организации взаимодействия с родителями, духовно-нравственного, патриотического воспитания с обучающимися, вопросам повышения креативнго мышления, методического, педагогического и управленческого профессионализма, формированию личностно-профессиональных компет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18" w:name="524"/>
      <w:bookmarkEnd w:id="418"/>
      <w:r>
        <w:rPr>
          <w:rFonts w:cs="Times New Roman" w:ascii="Times New Roman" w:hAnsi="Times New Roman"/>
          <w:sz w:val="24"/>
          <w:szCs w:val="24"/>
        </w:rPr>
        <w:t xml:space="preserve">Связь с действующими нормативными документами указа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53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19" w:name="525"/>
      <w:bookmarkEnd w:id="419"/>
      <w:r>
        <w:rPr>
          <w:rFonts w:cs="Times New Roman" w:ascii="Times New Roman" w:hAnsi="Times New Roman"/>
          <w:sz w:val="24"/>
          <w:szCs w:val="24"/>
        </w:rPr>
        <w:t xml:space="preserve">12. Требования к условиям труда, образованию и опыту работы мастера производственного обучения приведе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53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20" w:name="526"/>
      <w:bookmarkEnd w:id="420"/>
      <w:r>
        <w:rPr>
          <w:rFonts w:cs="Times New Roman" w:ascii="Times New Roman" w:hAnsi="Times New Roman"/>
          <w:sz w:val="24"/>
          <w:szCs w:val="24"/>
        </w:rPr>
        <w:t xml:space="preserve">13. Перечень единиц профессионального стандарта указан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53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21" w:name="527"/>
      <w:bookmarkEnd w:id="421"/>
      <w:r>
        <w:rPr>
          <w:rFonts w:cs="Times New Roman" w:ascii="Times New Roman" w:hAnsi="Times New Roman"/>
          <w:sz w:val="24"/>
          <w:szCs w:val="24"/>
        </w:rPr>
        <w:t xml:space="preserve">14. Функциональная карта, описывающая единицы профессионального стандарта и трудовые действия, выполняемые мастером производственного обучения, приведена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53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422" w:name="528"/>
      <w:bookmarkEnd w:id="422"/>
      <w:r>
        <w:rPr>
          <w:rFonts w:cs="Times New Roman" w:ascii="Times New Roman" w:hAnsi="Times New Roman"/>
          <w:sz w:val="24"/>
          <w:szCs w:val="24"/>
        </w:rPr>
        <w:t xml:space="preserve">15. Требования к компетенциям мастера производственного обучения указаны в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300008819" \l "53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ложении 2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настоящему профессиональному стандарту.</w:t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23" w:name="529"/>
      <w:bookmarkEnd w:id="423"/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  <w:br/>
        <w:t>к профессиональному стандарту</w:t>
        <w:br/>
        <w:t>Производственное обуче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424" w:name="532"/>
      <w:bookmarkEnd w:id="424"/>
      <w:r>
        <w:rPr/>
        <w:t>1. Виды деятельности, профессии, квалификационные уровни</w:t>
      </w:r>
    </w:p>
    <w:tbl>
      <w:tblPr>
        <w:tblW w:w="95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0"/>
        <w:gridCol w:w="2115"/>
        <w:gridCol w:w="2595"/>
        <w:gridCol w:w="1755"/>
        <w:gridCol w:w="2595"/>
      </w:tblGrid>
      <w:tr>
        <w:trPr>
          <w:trHeight w:val="1605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1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 учетом тенденций рынка труда</w:t>
            </w:r>
          </w:p>
        </w:tc>
        <w:tc>
          <w:tcPr>
            <w:tcW w:w="175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рофессии согласно ГК РК 01-2005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валификационный уровень НРК</w:t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11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производственного обучения без категории (4.1)</w:t>
            </w:r>
          </w:p>
        </w:tc>
        <w:tc>
          <w:tcPr>
            <w:tcW w:w="175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производственного обучения</w:t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11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производственного обучения второй категории (5.4)</w:t>
            </w:r>
          </w:p>
        </w:tc>
        <w:tc>
          <w:tcPr>
            <w:tcW w:w="175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11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производственного обучения первой категории (5.3)</w:t>
            </w:r>
          </w:p>
        </w:tc>
        <w:tc>
          <w:tcPr>
            <w:tcW w:w="175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11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тер производственного обучения высшей категории (5.2)</w:t>
            </w:r>
          </w:p>
        </w:tc>
        <w:tc>
          <w:tcPr>
            <w:tcW w:w="175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95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646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25" w:name="533"/>
      <w:bookmarkEnd w:id="425"/>
      <w:r>
        <w:rPr>
          <w:rFonts w:cs="Times New Roman" w:ascii="Times New Roman" w:hAnsi="Times New Roman"/>
          <w:color w:val="000000"/>
          <w:sz w:val="24"/>
          <w:szCs w:val="24"/>
        </w:rPr>
        <w:t>Приложение 2</w:t>
        <w:br/>
        <w:t>к профессиональному стандарту</w:t>
        <w:br/>
        <w:t>Производственное обучение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5"/>
        <w:jc w:val="both"/>
        <w:rPr/>
      </w:pPr>
      <w:bookmarkStart w:id="426" w:name="536"/>
      <w:bookmarkEnd w:id="426"/>
      <w:r>
        <w:rPr/>
        <w:t>1. Связь с действующими нормативными документами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64"/>
        <w:gridCol w:w="1879"/>
        <w:gridCol w:w="1548"/>
        <w:gridCol w:w="1769"/>
        <w:gridCol w:w="3096"/>
      </w:tblGrid>
      <w:tr>
        <w:trPr>
          <w:trHeight w:val="46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ый классификатор занятий Республики Казахстан (ГКЗ)</w:t>
            </w:r>
          </w:p>
        </w:tc>
      </w:tr>
      <w:tr>
        <w:trPr>
          <w:trHeight w:val="360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зовая группа</w:t>
            </w:r>
          </w:p>
        </w:tc>
        <w:tc>
          <w:tcPr>
            <w:tcW w:w="8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59 Специалисты по обучению, не вошедшие в другие группы</w:t>
            </w:r>
          </w:p>
        </w:tc>
      </w:tr>
      <w:tr>
        <w:trPr>
          <w:trHeight w:val="675" w:hRule="atLeast"/>
        </w:trPr>
        <w:tc>
          <w:tcPr>
            <w:tcW w:w="110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овые квалификационные характеристики должностей педагогических работников и приравненных к ним лиц (ТКХ)</w:t>
            </w:r>
          </w:p>
        </w:tc>
      </w:tr>
      <w:tr>
        <w:trPr>
          <w:trHeight w:val="43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ОРК</w:t>
            </w:r>
          </w:p>
        </w:tc>
        <w:tc>
          <w:tcPr>
            <w:tcW w:w="8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тегории</w:t>
            </w:r>
          </w:p>
        </w:tc>
      </w:tr>
      <w:tr>
        <w:trPr>
          <w:trHeight w:val="3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 категории</w:t>
            </w:r>
          </w:p>
        </w:tc>
      </w:tr>
      <w:tr>
        <w:trPr>
          <w:trHeight w:val="375" w:hRule="atLeast"/>
        </w:trPr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сшая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вая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тора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/>
      </w:pPr>
      <w:bookmarkStart w:id="427" w:name="537"/>
      <w:bookmarkEnd w:id="427"/>
      <w:r>
        <w:rPr/>
        <w:t>2. Требования к условиям труда, образованию и опыту работы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1"/>
        <w:gridCol w:w="5248"/>
        <w:gridCol w:w="3127"/>
      </w:tblGrid>
      <w:tr>
        <w:trPr>
          <w:trHeight w:val="51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можные места работы по профессии (предприятия, организации)</w:t>
            </w:r>
          </w:p>
        </w:tc>
        <w:tc>
          <w:tcPr>
            <w:tcW w:w="8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и технического и профессионального образования, независимо от их форм собственности, учебно-производственные комбинаты, станции технического творчества, школьные мастерские и кабинеты труда, центры досуга и внешкольной работы, учебные центры, курсы профессионального обучения, предприятия промышленности, производство, организации различных отраслей, так или иначе связанные с эксплуатацией соответствующего оборудования</w:t>
            </w:r>
          </w:p>
        </w:tc>
      </w:tr>
      <w:tr>
        <w:trPr>
          <w:trHeight w:val="42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едные и опасные условия труда</w:t>
            </w:r>
          </w:p>
        </w:tc>
        <w:tc>
          <w:tcPr>
            <w:tcW w:w="8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оянный график работы, нормированный рабочий день ставка 18 часов, допускается 1,5 ставки</w:t>
            </w:r>
          </w:p>
        </w:tc>
      </w:tr>
      <w:tr>
        <w:trPr>
          <w:trHeight w:val="435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8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Законодательством РК (наличие диплома мастера производственного обучения и сертификата ОУППК, медицинской книжки)</w:t>
            </w:r>
          </w:p>
        </w:tc>
      </w:tr>
      <w:tr>
        <w:trPr>
          <w:trHeight w:val="795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лификационный уровень НРК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профессионального образования и обучения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ебуемый опыт работы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без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тор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2 лет или производственный стаж не менее 1 года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перво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3 лет или производственный стаж не менее 2 лет</w:t>
            </w:r>
          </w:p>
        </w:tc>
      </w:tr>
      <w:tr>
        <w:trPr>
          <w:trHeight w:val="480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ециалист среднего уровня квалификации высшей категории: техническое и профессиональное образование (среднее специальное, среднее профессиональное)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 менее 5 лет или производственный стаж не менее 3 л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12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28" w:name="538"/>
      <w:bookmarkEnd w:id="428"/>
      <w:r>
        <w:rPr/>
        <w:t>3. Перечень единиц профессионального стандарта (трудовых функций профессии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91"/>
        <w:gridCol w:w="8375"/>
      </w:tblGrid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трудовой функции (единицы профессионального стандарта)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гностика личностного потенциала обучающихся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формирования личности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организационных, методических и технических условий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модели учебной деятельности обучающихся.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условий для раскрытия личностного и профессионального потенциала (качеств) обучающегося.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</w:t>
            </w:r>
          </w:p>
        </w:tc>
      </w:tr>
      <w:tr>
        <w:trPr/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8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29" w:name="539"/>
      <w:bookmarkEnd w:id="429"/>
      <w:r>
        <w:rPr/>
        <w:t>4. Описание единиц профессионального стандарта (функциональная карта)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1"/>
        <w:gridCol w:w="3126"/>
        <w:gridCol w:w="3127"/>
        <w:gridCol w:w="3462"/>
      </w:tblGrid>
      <w:tr>
        <w:trPr/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ифр трудовой функции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ы труда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труда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 (описание трудовых действий)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1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ятельность управляемого субъекта. Мотивы, потребности, чувства(эмоции), интересы, ощущение, восприятие, память, мышление, речь, воля, способности. Характер. Физическое, психическое, духовное, интеллектуальное развитие обучающегося. Социальная активность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тесты, лист опроса. Развитие речи, памяти, внимания, умений действовать в стандартных и нестандартных ситуациях, развитие мотивации (интерес, стремление к познанию). Развитие способностей (познавательные, коммуникативные, творческие и другие)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 Изучение методов диагностики личностного потенциала обучающегося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 Проведение диагностики личностного потенциала обучающегося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 Реализация результатов диагностики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 Использование результатов диагностики к формированию модели личности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2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бильности, гибкости, способности противостоять к негативным явлениям, к быстрой адаптации в условиях открытого информационного общества.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работы по созданию модели. Духовно-нравственная среда. Модель формирования личности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 Создание условий для адаптации, формирования коллектива, приобщение к знанию и уважению государственного языка, к полиязычию, воспитанию культуры поведения.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2 Формирование национального сознания, развитие художественного вкуса и эстетического интереса.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3 Приобщение обучающихся к духовно-нравственным ценностям 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 Развитие личностных качеств лидера, патриота своей страны.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3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ые, методические и технические условия. Здоровьесберегающая среда.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-методическое обеспечение. Оборудованные кабинеты, учебные мастерские, спортивные залы. Технические средства обучения. Педагогическое взаимодействие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 Социальная защита, адаптация, сохранение здоровья обучающихся и мастеров производственного обучения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 Материально-техническое обеспечение учебно-воспитательного процесса.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 Методическое обеспечение педагогического процесса.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3.4 Создание системы управления, соуправления и самоуправления 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4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содержания педагогического процесса, педагогических средств, технологий; знание о структуре, видах и способах организации учебно-производственной деятельности.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учебно-производственной деятельности. Методика прогнозирования хода и результатов педагогического процесса. План деятельности обучающихся и мастеров. Модель организации учебно-производственной деятельности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 Постановка реальных целей и задач педагогической деятельности. Прогнозирование конечного результата.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 Прогнозирование содержания учебной информации, конструирование и отбор содержания учебного материала.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 Моделирование практических занятий, учебно-производственных работ, внеаудиторных мероприятий ориентированных на результат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 Мобилизация обучающихся на выполнение творческих заданий, упражнений, проектов.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5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крытие личностно-профессионального потенциала (качества) обучающегося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 - обучающая среда. Учебная документация, электронные учебники, Электронные ресурсы, технические средства обучения. Интерактивное взаимодействие. Корпоративная локальная сеть, мультимедийные кабинеты со свободным доступом к INTERNET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 Создание информационно-обучающей среды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2 Модулирование учебной информации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 Конструирование информационно - обучающего поля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 Проектирование интерактивного взаимодействия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6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и коррекция собственной деятельности. Пробуждение, личная мотивация перевод проблемы из внешней по отношению к человеку плоскости, во внутреннюю. Активизация умственной деятельности.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жим совместного поиска. Схема анализа и самоанализа. Результаты рефлексии. Корректировка деятельности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 Развитие способности человека к самоанализу, осмыслению и переосмыслению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 Изучение эффективности, продуктивности рефлексируемой деятельности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 Выявление и формулирование результатов рефлексии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6.4 Внесение изменений в педагогическую деятельность 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 7</w:t>
            </w:r>
          </w:p>
        </w:tc>
        <w:tc>
          <w:tcPr>
            <w:tcW w:w="3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качества обучения. Контроль, оценка и анализ деятельности.</w:t>
            </w:r>
          </w:p>
        </w:tc>
        <w:tc>
          <w:tcPr>
            <w:tcW w:w="3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ирование, интервьюирование, совместная рефлексия. Внутренний и внешний контроль. Электронные контролирующие программы. Портфолио обучающегося.</w:t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 Готовность мастера к проведению мониторинга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 Определение критериев и показателей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Оценка и анализ педагогической деятельности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 Результативность выбранных методов и форм функции педагогического менеджмента. Имидж организации образования, мастера производственного обучения глазами обучающихся, родителей, обществен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30" w:name="540"/>
      <w:bookmarkEnd w:id="430"/>
      <w:r>
        <w:rPr/>
        <w:t>Требования к компетенциям мастера производственного обучения 4.1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0"/>
        <w:gridCol w:w="3238"/>
        <w:gridCol w:w="3239"/>
        <w:gridCol w:w="3239"/>
      </w:tblGrid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дачи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ичностные и профессиональные компетенци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мения и навык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ния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реализации нормы под руководством, предусматривающая изучение методов диагностики личностного потенциала обучающегос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кеты, тесты, лист опро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методов диагностики для изучения личностных качеств. Ведение личной карточки обучающегося. Развитие разнообразных качеств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чностные качества обучающихся. Средства и методика проведения диагностики. Возрастные и индивидуальные, психологические особенности обучающихся. Методы и формы проведения исследований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созданию условий для адаптации, формирования коллектива, приобщение к знанию и уважению государственного языка, к полиязычию, воспитанию культуры поведения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атмосферы доверия в общении. Составление социальной карты, правил поведения обучающихся. Создание коллектива. Обучение к полиязычию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спитание культуры основам межличностного общения. Социальная карта обучающихся. Теория и методика воспитательной работы. Формирование коллектива. Культура поведения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созданию социальной защиты, адаптации, сохранения здоровья обучающихся и мастеров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медицинского обслуживания, питания обучающихся. Ведение здорового образа жизни, создание здоровьесберегающей среды. Соблюдение правил техники безопасности, санитарно-гигиенических норм, эстетических требований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гающая среда, соблюдение правил техники безопасности, санитарно-гигиенических норм, эстетических требований. Нормативные документы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ьско-управленческая деятельность по постановке реальных целей и задач педагогической деятельности, прогнозированию конечного результата, обучению профессиональным обязанностях мастера производственного обучени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стандартных и простых однотипных практических задач по определению цели обучения и развития. Формулировка цели и задачи. Проведение вводного инструктажа обучающихся по изучаемым приемам, операциям и видам работ в соответствии с современными требованиями к качеству обучения. Обучение рациональным приемам и способам выполнения работ по образцу. Определение ожидаемого результата педагогической деятельност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 Планирование и организация учебной деятельности. Структура, виды и способы организации деятельности в процессе обучения и развития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оздание информационно-обучающей среды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. Развитие мышления, отбор содержания учебной информации для достижения педагогических целей. Умение строить последовательность собственных действий и действий обучающихся Владение способами работы в обучающей среде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, виды и способы организации педагогической деятельности. Особенности разных контингентов обучаю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имулирование положительной мотивации в процессе освоения. Педагогическое взаимодействие. Методика производственного обучения. Развитие личностных и профессиональных способностей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развитие способности человека к самоанализу, осмыслению и переосмыслению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ефлексии настроения и эмоционального состояния. Проявление определенных качеств и способностей, перевод проблемы из внешней, во внутреннюю, выяснения причин затруднения и отыскания способов их преодоления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тапы организации рефлексии. Рефлексия-процесс самопознания субъектом внутренних психических актов и состояний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1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уровень готовности мастера к проведению мониторинг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ладение способами диагностики качества знаний, педагогического анализа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, технология педагогической диагностики, проведения мониторинг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31" w:name="541"/>
      <w:bookmarkEnd w:id="431"/>
      <w:r>
        <w:rPr/>
        <w:t>Требования к компетенциям мастера производственного обучения 5.4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0"/>
        <w:gridCol w:w="3238"/>
        <w:gridCol w:w="3239"/>
        <w:gridCol w:w="3239"/>
      </w:tblGrid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проведению диагностики личностного потенциала обучающегося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методики психолого-педагогической диагностики личности и коллектива. Развитие индивидуальной траектории обучающихся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тодики проведения диагностики. Индивидуальная траектория развития обучающихся. Диагностическое обеспечение исследований активности обучающихся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2.2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формированию национального сознания, развитие художественного вкуса и эстетического интерес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 Организация и проведение воспитательных мероприятий. Привлечение обучающихся к техническому творчеству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человеческие ценности. Методика воспитательной работы. Организация воспитательных, внеклассных мероприятий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материально-техническое обеспечение учебно-воспитательного процесс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я мер по своевременному обеспечению учебных мастерских оборудованием и инструментами, материалами, запасными частями и средствами обучения. Совершенствования материальной базы мастерской, кабинета. Обеспечение оснащения рабочих мест обучающихся с учетом требований учебных программ, техники безопасности, производственной санитарии, научной организации труда и технической эстетик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бенности организации учебно-производственного процесса. Материально-техническое развитие. Правила техники безопасности, санитарно-гигиенических норм. Противопожарная безопасность. Особенности разных контингентов обучающихся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прогнозированию содержания учебной информации, конструирование и отбор содержания учебного материала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приемами прогнозирования учебной информации. Развитие мышления, отбор содержания учебной информации для достижения педагогических целей. Выбор учебного материала. Проектирование деятельности обучающихся, развитие организаторских умений. Формирование базисных умений обучающихся: чтение схемы, чертежа, написание резюме, рассчет по формуле; проектировочных умений: выполнение инструкции, планирование своей деятельности, прогнозирование результатов и другие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е документы по организации учебно-производственного процесса. Практико-ориентированные, профессиональные знания по организации педагогической деятельности. Педагогическое взаимодействие. Содержание образования, педагогические средства, технологии. Современные требования к уроку производственного обучения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 5.2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модулирование учебной информаци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бор источников учебной информации. Владение способами анализа, логического структурирования и алгоритмизации учебной информации. Создание модулей, гипертекстов, разноуровневых заданий и тестов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сихологическая сущность процесса обучения. Педагогические закономерности процесса обучения. Знание предметной области знаний. Практико-ориентированные, профессиональные знания по организации педагогической деятельности.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оптимальных приемов деятельности, смены действий, переключение с мыслительной деятельности на физическую. Восстановление последовательности выполненных действий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ежима совместного поиска. Осмысление способов и приемов работы с учебным материалом, поиска наиболее рациональных. Понимание разновариантности образовательных траекторий, обучение детей видеть и понимать эти различия, приводить обучающихся к "правильному", т.е. своему пониманию. Выявление и фиксация разных позиций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флексия - это осознание способов деятельности, выявление образовательных приращений обучающихся</w:t>
            </w:r>
          </w:p>
        </w:tc>
      </w:tr>
      <w:tr>
        <w:trPr/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2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определение критериев и показателей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азличных форм контроля: фронтального, группового, индивидуального, комбинированного и самоконтроля обучающихся. Проведение независимой оценки качества знаний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ория и методика педагогической диагностики, проведение мониторинга качества обучения, развития. Формы контро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32" w:name="542"/>
      <w:bookmarkEnd w:id="432"/>
      <w:r>
        <w:rPr/>
        <w:t>Требования к компетенциям мастера производственного обучения 5.3</w:t>
      </w:r>
    </w:p>
    <w:tbl>
      <w:tblPr>
        <w:tblW w:w="505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61"/>
        <w:gridCol w:w="3239"/>
        <w:gridCol w:w="3239"/>
        <w:gridCol w:w="3127"/>
      </w:tblGrid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реализации результатов диагностик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ние результатов диагностики при организации педагогической деятельности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ко-ориентированные, профессиональные знания по организации педагогической деятельности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приобщению к духовно-нравственным ценностям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здание духовно-нравственной среды. Понимание и применение духовных ценностей и норм, основанных на идеалах личностных качеств. Владение способами понимания состояния человеческого самосознания, которое находит свое выражение в мыслях, словах и действиях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равственное воспитание. Этнопедагогика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методическому обеспечению педагогического процесс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методических мероприятиях. Руководство предметным объединением. Определение адреса педагогического опыта. Разработка и апробация авторских программ, учебно-методических комплексов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образование, повышение квалификации. Этапы проведения методического мероприятия: разработка, подготовка, проведение, анализ. Новые педагогические технологии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моделированию уроков, внеклассных мероприятий ориентированных на результат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ставление, поурочных планов и конспектов по формированию компетентностей в соответствии с календарно-тематическим планом. Проведение уроков и внеклассных мероприятий. Моделирование и проведение уроков и внеклассных мероприятий с учетом компетентностного подхода в обучении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требования к уроку. Виды и типы урока, структура урока. Классификация методов обучения. Методические приемы формирования умственных действий обучающихся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по конструированию информационно - обучающего поля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поиска учебной информации. Анализ и переработка учебной информации, систематизация информации. Наличие навыков конструирования информационно-обучающего поля, прогнозирования ожидаемого результата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нформационные ресурсы. Конструирование информационно - обучающего поля. Различные виды программных средств учебного назначения. Методы сбора, анализа и систематизации информации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решения проблем, выявление и формулирование результатов рефлексии.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ирование получаемых результатов, определение цели дальнейшей работы 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ультаты рефлексии, определение цели дальнейшей работы.</w:t>
            </w:r>
          </w:p>
        </w:tc>
      </w:tr>
      <w:tr>
        <w:trPr/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оценку и анализ педагогической деятельности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ценивание деятельности обучающего в процессе усвоения учебного материала. Анализ успеваемости обучающихся с использованием информационно-коммуникационных технологии. Ответственность за результат качества знаний обучающихся.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терий и показатели оценки качества знаний. Технологии педагогического анализа результатов процесса обучен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433" w:name="543"/>
      <w:bookmarkEnd w:id="433"/>
      <w:r>
        <w:rPr/>
        <w:t>Требования к компетенциям мастера производственного обучения 5.2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48"/>
        <w:gridCol w:w="3206"/>
        <w:gridCol w:w="3206"/>
        <w:gridCol w:w="3096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1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использование результатов диагностики, самостоятельность и ответственность за построение индивидуальной траектории обучающихся.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ение конкретной методики психолого-педагогической диагностики личности и коллектива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ика проведения диагностики. Индивидуальная траектория развития обучающихся. Диагностическое обеспечение исследований активности обучающихся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2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воспитательного процесса, предусматривающая развитие личностных качеств лидера, патриота своей стран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ирование критического мышления, лидерских качеств, коммуникабельности, толерантности, креативности, мобильности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кола лидерства. Развитие лидерских качеств. Духовно-нравственное воспитание. Патриотическое воспитание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3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правленческая деятельность в рамках педагогического процесса, предусматривающая развитие системы управления, соуправления и самоуправления 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ие потребности обучающихся, родителей, согласование действий, достижение оптимальных результатов. Развития самоуправления и соуправления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оциальные функции управления. Трудовая функция. Управленческая, организационная, социально-бытовая функция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4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самостоятельность и ответственность за мобилизацию обучающихся на выполнение творческих заданий, упражнений, проектов и т.п.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выполнения компетентно-ориентированных заданий, проектов, рефератов. Активизация работы обучающихся. Регулирование деятельности и поведения обучающихся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ационно-коммуникационные технологии. Организация проектной деятельности обучающихся. Отбор источников учебной информации, стимулирование положительной мотивации в процессе освоения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5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педагогического процесса, предусматривающая самостоятельное проектирование интерактивного взаимодействия, стремление к поиску новых форм творческого взаимодействия.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ние способами дифференциации методов обучения, создания рисунка методических приемов, проектирования методов дистанционного взаимодействия, реализации функциональных возможностей информационно-коммуникационных технологии. Владение способами свободного устного и письменного общения на трех языках. Владение методикой обучения предметов, способами накопления содержания портфолио мастера и обучающихся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методов дистанционного взаимодействия. Методы педагогического воздействия на обучающихся. Интерес к интерактивному взаимодействию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6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и оценка ситуации, внесение корректировки в свои цели.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дение обучаемого к осознанию эффективных способов деятельности, систематизации, обобщению, отказу от ошибочных приемов, развитию его как личности, оценке своей деятельности. Внесение изменений в последующие действия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тирование последующих действий. Перевод из одного состояния своего развития к другому, более высокому, к саморазвитию, становлению и самосовершенствованию собственной личности.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 7.4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ческая деятельность в рамках учебного процесса, предусматривающая анализирование результативности выбранных методов и форм функции педагогического менеджмента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иентация учебного заведения на спрос и потребности рынка, на запросы конкретных потребителей. Имидж, постоянное стремление к повышению качества обучения, хозяйственная самостоятельность, корректировка целей и программ в зависимости от спроса, выявление конечного результата деятельности.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оды и формы функции педагогического менеджмента. Критерий определения имиджа организации образования, педагога. Рейтинговая карта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34" w:name="544"/>
      <w:bookmarkEnd w:id="434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Виды сертификатов, выдаваемых на основе настоящего</w:t>
        <w:br/>
        <w:t>профессионального стандарта</w:t>
        <w:br/>
      </w:r>
      <w:bookmarkStart w:id="435" w:name="548"/>
      <w:bookmarkEnd w:id="43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Разработчики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льский гуманитарно-технический колледж</w:t>
      </w:r>
    </w:p>
    <w:p>
      <w:pPr>
        <w:pStyle w:val="Normal"/>
        <w:widowControl w:val="false"/>
        <w:autoSpaceDE w:val="false"/>
        <w:spacing w:lineRule="auto" w:line="240" w:before="240" w:after="120"/>
        <w:ind w:firstLine="705"/>
        <w:jc w:val="center"/>
        <w:rPr/>
      </w:pPr>
      <w:bookmarkStart w:id="436" w:name="551"/>
      <w:bookmarkEnd w:id="436"/>
      <w:r>
        <w:rPr/>
        <w:t>6. Лист согласования</w:t>
      </w:r>
    </w:p>
    <w:tbl>
      <w:tblPr>
        <w:tblW w:w="5000" w:type="pct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80"/>
        <w:gridCol w:w="4176"/>
      </w:tblGrid>
      <w:tr>
        <w:trPr/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звание организации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согласования</w:t>
            </w:r>
          </w:p>
        </w:tc>
      </w:tr>
      <w:tr>
        <w:trPr/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нистерство образования и науки Республики Казахстан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падно-Казахстанский государственный университет им. М. Утемисова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альский технологический колледж «Сервис»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ый колледж «Сервис»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37" w:name="553"/>
      <w:bookmarkEnd w:id="43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7. Экспертиза и регистрация профессионального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Настоящий профессиональный стандарт зарегистрирован 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cs="Courier New" w:ascii="Courier New" w:hAnsi="Courier New"/>
          <w:b/>
          <w:bCs/>
          <w:color w:val="000000"/>
          <w:sz w:val="24"/>
          <w:szCs w:val="24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Внесен в Реестр профессиональных стандартов рег. № 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24"/>
          <w:szCs w:val="24"/>
        </w:rPr>
        <w:t>Письмо (протокол) № ___________              Дата  ____________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2:00Z</dcterms:created>
  <dc:creator>Пользователь</dc:creator>
  <dc:description/>
  <cp:keywords/>
  <dc:language>en-US</dc:language>
  <cp:lastModifiedBy>Пользователь</cp:lastModifiedBy>
  <dcterms:modified xsi:type="dcterms:W3CDTF">2015-09-10T06:32:00Z</dcterms:modified>
  <cp:revision>2</cp:revision>
  <dc:subject/>
  <dc:title/>
</cp:coreProperties>
</file>